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х (1,2); (3,2); (1,4); (3,4). Полаг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2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szCs w:val="28"/>
        </w:rPr>
        <w:t>=16, найдите значение искомой вероятности.</w:t>
      </w:r>
    </w:p>
    <w:p>
      <w:pPr>
        <w:pStyle w:val="Normal"/>
        <w:spacing w:lineRule="auto" w:line="288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Функции от случайных величин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м следующую задачу. Пусть многомерная СВ (случайный вектор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меет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 компоненты другого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функционально связаны с компонентам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…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. Тогда ФР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…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04775</wp:posOffset>
                </wp:positionV>
                <wp:extent cx="2626360" cy="2294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2294280"/>
                          <a:chOff x="0" y="0"/>
                          <a:chExt cx="2626200" cy="229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26200" cy="22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80640"/>
                            <a:ext cx="5760" cy="18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131480"/>
                            <a:ext cx="219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52880" y="972720"/>
                            <a:ext cx="3733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11577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9360" y="1054800"/>
                            <a:ext cx="60588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1204560"/>
                            <a:ext cx="50220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360" y="720720"/>
                            <a:ext cx="64656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536400"/>
                            <a:ext cx="47304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24640" y="11448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760" y="3290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00520" y="878040"/>
                            <a:ext cx="743760" cy="102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29040"/>
                            <a:ext cx="1456560" cy="11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1356840"/>
                            <a:ext cx="38484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2006640"/>
                            <a:ext cx="9144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8.25pt;width:206.8pt;height:180.65pt" coordorigin="5036,165" coordsize="4136,3613">
                <v:rect id="shape_0" stroked="f" o:allowincell="f" style="position:absolute;left:5036;top:166;width:4135;height:361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5715,292" to="5723,3159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00,1947" to="8552,194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84;top:1697;width:587;height:522;mso-wrap-style:none;v-text-anchor:middle;mso-position-horizontal:right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036;top:165;width:627;height:522;mso-wrap-style:none;v-text-anchor:middle;mso-position-horizontal:right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3;top:1988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01,1826" to="6854,3163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73,2062" to="7163,3162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221,1300" to="6238,2716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124,1010" to="5868,2037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07;top:1968;width:508;height:418;mso-wrap-style:none;v-text-anchor:middle;mso-position-horizontal:right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102;top:683;width:508;height:418;mso-wrap-style:none;v-text-anchor:middle;mso-position-horizontal:right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5352,1548" to="6522,315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477,683" to="7770,2555" stroked="t" o:allowincell="f" style="position:absolute;mso-position-horizontal:right">
                  <v:stroke color="black" weight="12600" joinstyle="miter" endcap="flat"/>
                  <v:fill o:detectmouseclick="t" on="false"/>
                  <w10:wrap type="square"/>
                </v:line>
                <v:line id="shape_0" from="6799,2302" to="7404,3155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0;top:2347;width:566;height:422;mso-wrap-style:none;v-text-anchor:middle;mso-position-horizontal:right" type="_x0000_t75"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372;top:3325;width:1439;height:43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обл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пределяется неравенст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мер. Пусть требуется найти ФР и ПВ суммы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В соответствии со сказанным ФР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есть вероятность попадания точ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в под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ил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…</m:t>
            </m:r>
            <m:nary>
              <m:naryPr>
                <m:chr m:val="∫"/>
                <m:supHide m:val="1"/>
              </m:naryPr>
              <m: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это дас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Область интегрирования представлена на рис. 8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двойного интеграла к повторному, будем иметь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отыскания ПВ суммы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читая записанный интеграл дифференцируемым по парамет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будем иметь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, т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- ПВ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. Таким образом, для независимых СВ, для котор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 ПВ суммы есть свертка ПВ слагаемых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Учитывая, что Фурье-образ свертки есть произведение преобразований Фурье сворачиваемых функций, целесообразно ввести в рассмотрение преобразование Фурье ПВ, что возможно, т.к. для любой ПВ выполняется условие абсолютной интегрируемости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Преобразование Фурье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пределяет характеристическую функцию (ХФ)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d>
      </m:oMath>
      <w:r>
        <w:rPr>
          <w:sz w:val="28"/>
          <w:szCs w:val="28"/>
        </w:rPr>
        <w:t xml:space="preserve">. Обратное преобразование Фурье позволяет выразить ПВ через ХФ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зличие знаков в показателе экспоненты для прямого и обратного преобразования по сравнению с обычно используемым несущественно, что и отмечено в главе 5 первой части пособ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Таким образом ХФ суммы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есть произведение ХФ слагаемых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ая функция естественно определяется и для многомерных СВ как многомерное преобразование Фурье совместной ПВ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align>right</wp:align>
                </wp:positionH>
                <wp:positionV relativeFrom="paragraph">
                  <wp:posOffset>1421765</wp:posOffset>
                </wp:positionV>
                <wp:extent cx="1544320" cy="1744980"/>
                <wp:effectExtent l="29210" t="142113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744920"/>
                          <a:chOff x="0" y="0"/>
                          <a:chExt cx="1544400" cy="1744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544400" cy="17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96480"/>
                            <a:ext cx="5760" cy="13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43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1739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-29160" y="-14212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560" y="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440" y="219240"/>
                            <a:ext cx="85536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8" h="2273">
                                <a:moveTo>
                                  <a:pt x="0" y="2273"/>
                                </a:moveTo>
                                <a:cubicBezTo>
                                  <a:pt x="333" y="2166"/>
                                  <a:pt x="666" y="2059"/>
                                  <a:pt x="884" y="1944"/>
                                </a:cubicBezTo>
                                <a:cubicBezTo>
                                  <a:pt x="1102" y="1829"/>
                                  <a:pt x="1157" y="1694"/>
                                  <a:pt x="1306" y="1584"/>
                                </a:cubicBezTo>
                                <a:cubicBezTo>
                                  <a:pt x="1455" y="1474"/>
                                  <a:pt x="1567" y="1364"/>
                                  <a:pt x="1779" y="1285"/>
                                </a:cubicBezTo>
                                <a:cubicBezTo>
                                  <a:pt x="1991" y="1206"/>
                                  <a:pt x="2331" y="1236"/>
                                  <a:pt x="2581" y="1111"/>
                                </a:cubicBezTo>
                                <a:cubicBezTo>
                                  <a:pt x="2831" y="986"/>
                                  <a:pt x="3123" y="720"/>
                                  <a:pt x="3281" y="535"/>
                                </a:cubicBezTo>
                                <a:cubicBezTo>
                                  <a:pt x="3439" y="350"/>
                                  <a:pt x="3430" y="62"/>
                                  <a:pt x="35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1116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9111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27560"/>
                            <a:ext cx="72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701640"/>
                            <a:ext cx="50796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58440" y="1163880"/>
                            <a:ext cx="423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240" y="605880"/>
                            <a:ext cx="424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1470600"/>
                            <a:ext cx="9136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0.05pt;width:123.9pt;height:249.35pt" coordorigin="6694,1" coordsize="2478,4987">
                <v:rect id="shape_0" stroked="f" o:allowincell="f" style="position:absolute;left:6740;top:2240;width:2431;height:274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7497,2391" to="7505,4505" stroked="t" o:allowincell="f" style="position:absolute;flip:xy;mso-position-horizontal:righ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740,4047" to="8997,4047" stroked="t" o:allowincell="f" style="position:absolute;mso-position-horizontal:righ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65;top:4088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694;top:1;width:0;height:0;mso-wrap-style:none;v-text-anchor:middle;mso-position-horizontal:right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2239;width:527;height:422;mso-wrap-style:none;v-text-anchor:middle;mso-position-horizontal:right" type="_x0000_t75">
                  <v:imagedata r:id="rId15" o:detectmouseclick="t"/>
                  <v:stroke color="#3465a4" joinstyle="round" endcap="flat"/>
                  <w10:wrap type="square"/>
                </v:shape>
                <v:shape id="shape_0" coordsize="3528,2273" path="m0,2273c333,2166,666,2059,884,1944c1102,1829,1157,1694,1306,1584c1455,1474,1567,1364,1779,1285c1991,1206,2331,1236,2581,1111c2831,986,3123,720,3281,535c3439,350,3430,62,3528,0e" stroked="t" o:allowincell="f" style="position:absolute;left:7210;top:2584;width:1346;height:1934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line id="shape_0" from="7886,3674" to="7886,4041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504,3674" to="7883,3674" stroked="t" o:allowincell="f" style="position:absolute;flip:x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315,3385" to="8315,4020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497,3344" to="8296,3352" stroked="t" o:allowincell="f" style="position:absolute;flip:xy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777;top:4072;width:666;height:442;mso-wrap-style:none;v-text-anchor:middle;mso-position-horizontal:right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802;top:3193;width:668;height:483;mso-wrap-style:none;v-text-anchor:middle;mso-position-horizontal:right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35;top:4555;width:1438;height:43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Из определения многомерных ХФ видно, что есл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езависимы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, то переменные в многомерном интеграле, определяющ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разделяются и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ернемся к задаче отыскания ПВ функций от СВ. В рассмотренном примере мы показали, как можно найти ПВ функции от СВ (суммы) путем дифференцирования ФР. Однако можно решить задачу о нахождении ПВ функций от СВ, не обращаясь к помощи ФР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align>right</wp:align>
                </wp:positionH>
                <wp:positionV relativeFrom="paragraph">
                  <wp:posOffset>832485</wp:posOffset>
                </wp:positionV>
                <wp:extent cx="2402205" cy="1894840"/>
                <wp:effectExtent l="9525" t="83248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894680"/>
                          <a:chOff x="0" y="0"/>
                          <a:chExt cx="2402280" cy="1894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40228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165600"/>
                            <a:ext cx="5760" cy="142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7160"/>
                            <a:ext cx="225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11977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56720" y="-83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2480" y="6984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7480" y="98028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980280"/>
                            <a:ext cx="56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797040"/>
                            <a:ext cx="72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8680" y="770760"/>
                            <a:ext cx="9187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69080" y="1233000"/>
                            <a:ext cx="4755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656720" y="-83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3200"/>
                            <a:ext cx="2266200" cy="109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1720">
                                <a:moveTo>
                                  <a:pt x="3569" y="463"/>
                                </a:moveTo>
                                <a:cubicBezTo>
                                  <a:pt x="3408" y="441"/>
                                  <a:pt x="3247" y="420"/>
                                  <a:pt x="3106" y="525"/>
                                </a:cubicBezTo>
                                <a:cubicBezTo>
                                  <a:pt x="2965" y="630"/>
                                  <a:pt x="2864" y="933"/>
                                  <a:pt x="2725" y="1091"/>
                                </a:cubicBezTo>
                                <a:cubicBezTo>
                                  <a:pt x="2586" y="1249"/>
                                  <a:pt x="2400" y="1373"/>
                                  <a:pt x="2273" y="1471"/>
                                </a:cubicBezTo>
                                <a:cubicBezTo>
                                  <a:pt x="2146" y="1569"/>
                                  <a:pt x="2105" y="1656"/>
                                  <a:pt x="1964" y="1677"/>
                                </a:cubicBezTo>
                                <a:cubicBezTo>
                                  <a:pt x="1823" y="1698"/>
                                  <a:pt x="1564" y="1720"/>
                                  <a:pt x="1429" y="1595"/>
                                </a:cubicBezTo>
                                <a:cubicBezTo>
                                  <a:pt x="1294" y="1470"/>
                                  <a:pt x="1291" y="1163"/>
                                  <a:pt x="1152" y="926"/>
                                </a:cubicBezTo>
                                <a:cubicBezTo>
                                  <a:pt x="1013" y="689"/>
                                  <a:pt x="788" y="329"/>
                                  <a:pt x="596" y="175"/>
                                </a:cubicBezTo>
                                <a:cubicBezTo>
                                  <a:pt x="404" y="21"/>
                                  <a:pt x="99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00080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766440"/>
                            <a:ext cx="72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77080" y="1242720"/>
                            <a:ext cx="48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9960" y="1620360"/>
                            <a:ext cx="9144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0pt;width:189.15pt;height:214.75pt" coordorigin="5389,0" coordsize="3783,4295">
                <v:rect id="shape_0" stroked="f" o:allowincell="f" style="position:absolute;left:5389;top:1311;width:3782;height:2983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7263,1572" to="7271,3816" stroked="t" o:allowincell="f" style="position:absolute;flip:xy;mso-position-horizontal:righ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431,3228" to="8985,3228" stroked="t" o:allowincell="f" style="position:absolute;mso-position-horizontal:righ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927;top:3197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7998;top:0;width:0;height:0;mso-wrap-style:none;v-text-anchor:middle;mso-position-horizontal:right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6590;top:1421;width:527;height:421;mso-wrap-style:none;v-text-anchor:middle;mso-position-horizontal:right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653,2854" to="7653,3221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755,2854" to="7650,2854" stroked="t" o:allowincell="f" style="position:absolute;flip:x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081,2566" to="8081,3201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615,2525" to="8061,2533" stroked="t" o:allowincell="f" style="position:absolute;flip:xy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45;top:3252;width:748;height:522;mso-wrap-style:none;v-text-anchor:middle;mso-position-horizontal:right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998;top:0;width:0;height:0;mso-wrap-style:none;v-text-anchor:middle;mso-position-horizontal:right" type="_x0000_t75">
                  <v:imagedata r:id="rId26" o:detectmouseclick="t"/>
                  <v:stroke color="#3465a4" joinstyle="round" endcap="flat"/>
                  <w10:wrap type="square"/>
                </v:shape>
                <v:shape id="shape_0" coordsize="3569,1720" path="m3569,463c3408,441,3247,420,3106,525c2965,630,2864,933,2725,1091c2586,1249,2400,1373,2273,1471c2146,1569,2105,1656,1964,1677c1823,1698,1564,1720,1429,1595c1294,1470,1291,1163,1152,926c1013,689,788,329,596,175c404,21,99,29,0,0e" stroked="t" o:allowincell="f" style="position:absolute;left:5389;top:1379;width:3568;height:1718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line id="shape_0" from="6733,2887" to="6733,3223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625,2518" to="6625,3215" stroked="t" o:allowincell="f" style="position:absolute;mso-position-horizontal:right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98;top:3268;width:768;height:523;mso-wrap-style:none;v-text-anchor:middle;mso-position-horizontal:righ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86;top:3862;width:1439;height:43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ясним это на примере. Пусть требуется найти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связанной со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функциональным соотнош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. Будем вначале счит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задает взаимно однозначное соответствие между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(рис. 9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ожно утверждать, что в силу функциональной связи меж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вероятность попадани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в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равна вероятности попадани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в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.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малыми, это утверждение можно записать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8"/>
          <w:szCs w:val="28"/>
        </w:rPr>
        <w:t xml:space="preserve">. В предел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равенство станет точным. Знак модуля ставится в силу неотрицательности вероятностей, в то время как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, вообще говоря, имеют знак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зрешая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(в силу наличия взаимно однозначного соответствия меж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решение единственно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и учитывая, чт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  <w:szCs w:val="28"/>
        </w:rPr>
        <w:t xml:space="preserve">, имеем оконча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смотрим случай, когда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меет несколько решений (см. рис. 10). В этом случае вероятность попадани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в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есть вероятность объединения двух несовместных событий: попадание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в интерв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попадание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в интерв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Следовательно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- функции, обратные к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интервалах однознач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вумерный случай иллюстрируется рис. 1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align>left</wp:align>
                </wp:positionH>
                <wp:positionV relativeFrom="paragraph">
                  <wp:posOffset>676910</wp:posOffset>
                </wp:positionV>
                <wp:extent cx="3183255" cy="1837055"/>
                <wp:effectExtent l="498475" t="67691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1837080"/>
                          <a:chOff x="0" y="0"/>
                          <a:chExt cx="3183120" cy="1837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183120" cy="183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6280" y="165600"/>
                            <a:ext cx="1800" cy="13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12120"/>
                            <a:ext cx="12528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-498600" y="-6768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6280" y="6912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70440" y="169560"/>
                            <a:ext cx="180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1208520"/>
                            <a:ext cx="1636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-498600" y="-6768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45640" y="7308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49520" y="354240"/>
                            <a:ext cx="2138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6">
                                <a:moveTo>
                                  <a:pt x="339" y="72"/>
                                </a:moveTo>
                                <a:cubicBezTo>
                                  <a:pt x="339" y="48"/>
                                  <a:pt x="339" y="24"/>
                                  <a:pt x="339" y="0"/>
                                </a:cubicBezTo>
                                <a:lnTo>
                                  <a:pt x="0" y="62"/>
                                </a:lnTo>
                                <a:cubicBezTo>
                                  <a:pt x="216" y="346"/>
                                  <a:pt x="87" y="319"/>
                                  <a:pt x="298" y="319"/>
                                </a:cubicBezTo>
                                <a:lnTo>
                                  <a:pt x="339" y="7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13160"/>
                            <a:ext cx="2941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555">
                                <a:moveTo>
                                  <a:pt x="401" y="452"/>
                                </a:moveTo>
                                <a:cubicBezTo>
                                  <a:pt x="374" y="479"/>
                                  <a:pt x="355" y="518"/>
                                  <a:pt x="319" y="534"/>
                                </a:cubicBezTo>
                                <a:cubicBezTo>
                                  <a:pt x="299" y="543"/>
                                  <a:pt x="257" y="555"/>
                                  <a:pt x="257" y="555"/>
                                </a:cubicBezTo>
                                <a:lnTo>
                                  <a:pt x="0" y="360"/>
                                </a:lnTo>
                                <a:cubicBezTo>
                                  <a:pt x="26" y="266"/>
                                  <a:pt x="52" y="175"/>
                                  <a:pt x="82" y="82"/>
                                </a:cubicBezTo>
                                <a:cubicBezTo>
                                  <a:pt x="89" y="61"/>
                                  <a:pt x="118" y="56"/>
                                  <a:pt x="134" y="41"/>
                                </a:cubicBezTo>
                                <a:lnTo>
                                  <a:pt x="339" y="0"/>
                                </a:lnTo>
                                <a:lnTo>
                                  <a:pt x="422" y="30"/>
                                </a:lnTo>
                                <a:lnTo>
                                  <a:pt x="463" y="154"/>
                                </a:lnTo>
                                <a:lnTo>
                                  <a:pt x="401" y="4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453960"/>
                            <a:ext cx="177660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-498600" y="-6768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54560" y="330840"/>
                            <a:ext cx="525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0560" y="1562760"/>
                            <a:ext cx="9144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pt;margin-top:0pt;width:289.95pt;height:197.95pt" coordorigin="-604,0" coordsize="5799,3959">
                <v:rect id="shape_0" stroked="f" o:allowincell="f" style="position:absolute;left:181;top:1066;width:5012;height:2892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1073,1327" to="1075,3389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1,2975" to="2153,2994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604;top:0;width:0;height:0;mso-wrap-style:none;v-text-anchor:middle;mso-position-horizontal:left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364;top:1175;width:627;height:522;mso-wrap-style:none;v-text-anchor:middle;mso-position-horizontal:left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3599,1333" to="3601,3332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00,2969" to="4976,2977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604;top:0;width:0;height:0;mso-wrap-style:none;v-text-anchor:middle;mso-position-horizontal:left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2930;top:1181;width:627;height:523;mso-wrap-style:none;v-text-anchor:middle;mso-position-horizontal:left" type="_x0000_t75">
                  <v:imagedata r:id="rId39" o:detectmouseclick="t"/>
                  <v:stroke color="#3465a4" joinstyle="round" endcap="flat"/>
                  <w10:wrap type="square"/>
                </v:shape>
                <v:shape id="shape_0" coordsize="339,346" path="m339,72c339,48,339,24,339,0l0,62c216,346,87,319,298,319l339,72xe" stroked="t" o:allowincell="f" style="position:absolute;left:4196;top:1624;width:336;height:345;mso-wrap-style:none;v-text-anchor:middle;mso-position-horizontal:left">
                  <v:imagedata r:id="rId40" o:detectmouseclick="t"/>
                  <v:stroke color="black" weight="12600" joinstyle="round" endcap="flat"/>
                  <w10:wrap type="square"/>
                </v:shape>
                <v:shape id="shape_0" coordsize="463,555" path="m401,452c374,479,355,518,319,534c299,543,257,555,257,555l0,360c26,266,52,175,82,82c89,61,118,56,134,41l339,0l422,30l463,154l401,452xe" stroked="t" o:allowincell="f" style="position:absolute;left:1338;top:2189;width:462;height:554;mso-wrap-style:none;v-text-anchor:middle;mso-position-horizontal:left">
                  <v:imagedata r:id="rId41" o:detectmouseclick="t"/>
                  <v:stroke color="black" weight="12600" joinstyle="round" endcap="flat"/>
                  <w10:wrap type="square"/>
                </v:shape>
                <v:line id="shape_0" from="1581,1781" to="4378,2403" stroked="t" o:allowincell="f" style="position:absolute;flip:x;mso-position-horizontal:left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604;top:0;width:0;height:0;mso-wrap-style:none;v-text-anchor:middle;mso-position-horizontal:left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369;top:1587;width:827;height:562;mso-wrap-style:none;v-text-anchor:middle;mso-position-horizontal:left" type="_x0000_t75">
                  <v:imagedata r:id="rId4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93;top:3527;width:1439;height:43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Пусть связь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адается функ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решения этой системы уравн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Вероятность попадани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обла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 равна вероятности попадания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8"/>
          <w:szCs w:val="28"/>
        </w:rPr>
        <w:t xml:space="preserve">, что с учетом малости обла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можно записать ка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нак модуля появился вследствие того, что площад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8"/>
          <w:szCs w:val="28"/>
        </w:rPr>
        <w:t xml:space="preserve"> ориентированы (направление обхода или положение нормали). Переходя к пределу, получи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- определитель Якоби, или якобиан, имеющий смысл масштабного коэффициента при преобразовании элемента площади из системы коорд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систе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вязанных между собой записанными выше соотнош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пример, при переходе от декартовых координат к полярным, этот случай нам потребуется в дальнейшем, случайные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, радиус-вектор и полярный угол, связаны со случайными величинам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екартовы координаты, известными соотноше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Вычисляя якобиан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ПВ полярных коорд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связана с ПВ декартовых коорд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соотношением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Знак модуля в данном случае можно опустить,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бобщение на случай многозначности решений системы уравнений, задающей связь между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ыглядит аналогично одномерному случаю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e>
        </m:nary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- число реше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олученные результаты позволяют сравнительно просто решать задачу определения ПВ случайной величины, являющейся функцией нескольких СВ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звестна. Введем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по прави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…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запишем в соответствии с полученными результатам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Для отыскания ПВ случайной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еобходимо проинтегрировать полученное выражение по всем значе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e>
            </m:nary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нкретные и очень важные примеры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Распределение суммы С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=1 и мы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 xml:space="preserve">, что естественно совпадает с полученным ранее выражением. Для ПВ разност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аналогично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Распределение произведения С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Распределение частного С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Аналогично предыдущим случа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ак будут выглядеть эти формулы для независимых СВ, догадаться нетрудно.</w:t>
      </w:r>
      <w:r>
        <w:br w:type="page"/>
      </w:r>
    </w:p>
    <w:p>
      <w:pPr>
        <w:pStyle w:val="Normal"/>
        <w:spacing w:lineRule="auto" w:line="288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 Как формулируется задача отыскания ПВ функционально преобразованных С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Как находится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если известна совместная ПВ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? Как выглядит этот результат, если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. Дайте определение характеристической функции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; случайного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формулируйте свойства ХФ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Как решается задача отыскания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, если известна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6. Пусть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описывается нормальным распредел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 xml:space="preserve">. Найти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7. Как решается задача определения ПВ функционально преобразованной совокупности С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8. Декартовы координаты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являются СВ, описываемыми совместной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Записать выражения для ПВ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случайного вектора, начало которого находится в точке (0,0) , а конец в точ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9. Как решается задача об отыскании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при заданной П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0. Найдите ПВ суммы и разности независимых нормальных СВ, имеющих пар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4"/>
      <w:type w:val="nextPage"/>
      <w:pgSz w:w="11906" w:h="16838"/>
      <w:pgMar w:left="1418" w:right="1134" w:gutter="0" w:header="0" w:top="1418" w:footer="1247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8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7.wmf"/><Relationship Id="rId26" Type="http://schemas.openxmlformats.org/officeDocument/2006/relationships/image" Target="media/image6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29:00Z</dcterms:created>
  <dc:creator>Misha</dc:creator>
  <dc:description/>
  <dc:language>en-US</dc:language>
  <cp:lastModifiedBy>Misha</cp:lastModifiedBy>
  <dcterms:modified xsi:type="dcterms:W3CDTF">2006-02-07T07:32:00Z</dcterms:modified>
  <cp:revision>3</cp:revision>
  <dc:subject/>
  <dc:title>Федеральное агентство по образованию РФ</dc:title>
</cp:coreProperties>
</file>