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. Гнеденко Б.В. Курс теории вероятностей: Учебник – Изд. 6-е, перераб. и доп. – М.: Наука, 1988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Боровков А.А. Теория вероятностей: Учеб. пособие для вузов. – 2-е изд., перераб. и доп. – М.: Сов. радио, 1978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3. Малахов А. Н. Кумулянтный анализ случайных негауссовских процессов и их преобразований – М.: Сов. Радио, 1978. – 376 с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Тюрин Ю.Н., Макаров А.А. Статистический анализ данных на компьютере / Под ред. В.Э. Фигурнова – М.: ИНФРА-М, 1998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Справочник по теории вероятностей и математической статистике / В.С.Королюк, Н.И.Портенко, А.В.Скороход, А.Ф.Турбин. – М.: Наука, 1985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6. Левин Б. Р. Теоретические основы статистической радиотехники. –М.: Советское Радио, 1974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7. Стратонович Р. Л. Избранные вопросы теории флуктуаций в радиотехнике. – М.: Советское Радио, 1961. – 558 с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8. Ахманов С.А., Дьяков Ю.Е., Чиркин А.С. Введение в статистическую радиофизику. – М.: Наука, 1981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9. Шварц В. Вероятностные модели и методы в системах связи и управления. – М.: Радио и связь, 1985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10. Пугачев В.С. Теория случайных функций. – М.: Физматгиз, 1962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1. Заславская О.М., Ипатов В.П. Маругин А.С. и др. Статистическая теория связи в вопросах и задачах: Учеб. пособие. Спб.: Изд-во СПбГЭТУ «ЛЭТИ», 2004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2. Тихонов В. И., Харисов В.Н.  Статистический анализ и синтез радиотехнических устройств и систем. – М.: Радио и связь,  1991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3. Феллер В. Введение в теорию вероятностей и ее приложения. Т.2: Пер. с англ. / Ю.В. Прохорова. – М.: Мир, 1967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</w:rPr>
        <w:t>Марпл-мл. C.Л. Цифровой спектральный анализ и его приложения / пер. с англ. под ред. И.С. Рыжака. -М.:Мир, 1990.– 584 с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</w:rPr>
        <w:t>Кендалл М., Стюарт А. Многомерный статистический анализ и временные ряды – М.: Наука, 1976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16. Дуб Дж. Математическая статистика / пер. с англ. - М.: Наука, 1978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7. Малахов, А. Н. Флуктуации в автоколебательных системах. – М.: Наука, 1968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18. Шелухин О.И., Тенякшев А.М., Осин А.В. Фрактальные процессы в телекоммуникациях. – М., Радиотехника, 2003.</w:t>
      </w:r>
    </w:p>
    <w:sectPr>
      <w:footerReference w:type="default" r:id="rId2"/>
      <w:type w:val="nextPage"/>
      <w:pgSz w:w="11906" w:h="16838"/>
      <w:pgMar w:left="1418" w:right="1134" w:gutter="0" w:header="0" w:top="1418" w:footer="1247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59:00Z</dcterms:created>
  <dc:creator>Misha</dc:creator>
  <dc:description/>
  <dc:language>en-US</dc:language>
  <cp:lastModifiedBy>Misha</cp:lastModifiedBy>
  <dcterms:modified xsi:type="dcterms:W3CDTF">2006-02-07T08:21:00Z</dcterms:modified>
  <cp:revision>4</cp:revision>
  <dc:subject/>
  <dc:title>Федеральное агентство по образованию РФ</dc:title>
</cp:coreProperties>
</file>