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0.wmf" ContentType="image/x-wmf"/>
  <Override PartName="/word/media/image29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3.wmf" ContentType="image/x-wmf"/>
  <Override PartName="/word/media/image9.wmf" ContentType="image/x-wmf"/>
  <Override PartName="/word/media/image35.wmf" ContentType="image/x-wmf"/>
  <Override PartName="/word/media/image5.wmf" ContentType="image/x-wmf"/>
  <Override PartName="/word/media/image27.jpeg" ContentType="image/jpeg"/>
  <Override PartName="/word/media/image13.wmf" ContentType="image/x-wmf"/>
  <Override PartName="/word/media/image28.wmf" ContentType="image/x-wmf"/>
  <Override PartName="/word/media/image30.png" ContentType="image/png"/>
  <Override PartName="/word/media/image34.wmf" ContentType="image/x-wmf"/>
  <Override PartName="/word/media/image4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/>
      </w:pPr>
      <w:r>
        <w:rPr>
          <w:b/>
          <w:sz w:val="28"/>
          <w:szCs w:val="28"/>
        </w:rPr>
        <w:t>Глава 3. Числовые характеристики случайных величин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ссмотренные выше функция распределения, плотность вероятности и характеристическая функция дают наиболее полное представление о СВ. Однако, являясь функцией одной или нескольких переменных, для многомерных СВ, они представляют собой достаточно сложные объекты. В многих случаях достаточно бывает использовать для описания СВ совокупность чисел, называемых числовыми характеристиками СВ. Познакомимся с этими числовыми характеристиками.</w:t>
      </w:r>
    </w:p>
    <w:p>
      <w:pPr>
        <w:pStyle w:val="Normal"/>
        <w:spacing w:lineRule="auto" w:line="288" w:before="24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Моменты случайной величины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од начальными моментами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понимают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среди которых особую роль игра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называемый математическим ожиданием или средним значением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. Моменты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существуют  тогда и только тогда, ког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=1,2,… Часто для записи математического ожидания используют символ статистического усреднения, обозначаемый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ли просто прямой чертой сверху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>. Для дискретных СВ, задаваемых распределением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=1,2,…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математическое ожидание рав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 если записанный ряд сходится абсолютно. При использовании аппарата дельта-функций для дискретных СВ можно пользоваться интегральной формой записи математического ожидания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атематическое ожида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является точкой концентрации значений СВ в том смысле, что среднеквадратический разброс значений СВ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инимален. Смысл понятия среднеквадратический разброс будет уточнен ниже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align>right</wp:align>
                </wp:positionH>
                <wp:positionV relativeFrom="paragraph">
                  <wp:posOffset>827405</wp:posOffset>
                </wp:positionV>
                <wp:extent cx="2693670" cy="1936750"/>
                <wp:effectExtent l="127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3520" cy="1936800"/>
                          <a:chOff x="0" y="0"/>
                          <a:chExt cx="2693520" cy="193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693520" cy="193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880" y="1556280"/>
                            <a:ext cx="25887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720" y="99000"/>
                            <a:ext cx="720" cy="145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07400"/>
                            <a:ext cx="122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12440"/>
                            <a:ext cx="255276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2" h="1327">
                                <a:moveTo>
                                  <a:pt x="0" y="1327"/>
                                </a:moveTo>
                                <a:cubicBezTo>
                                  <a:pt x="222" y="1300"/>
                                  <a:pt x="444" y="1274"/>
                                  <a:pt x="689" y="1224"/>
                                </a:cubicBezTo>
                                <a:cubicBezTo>
                                  <a:pt x="934" y="1174"/>
                                  <a:pt x="1238" y="1109"/>
                                  <a:pt x="1471" y="1028"/>
                                </a:cubicBezTo>
                                <a:cubicBezTo>
                                  <a:pt x="1704" y="947"/>
                                  <a:pt x="1911" y="843"/>
                                  <a:pt x="2088" y="740"/>
                                </a:cubicBezTo>
                                <a:cubicBezTo>
                                  <a:pt x="2265" y="637"/>
                                  <a:pt x="2408" y="507"/>
                                  <a:pt x="2530" y="411"/>
                                </a:cubicBezTo>
                                <a:cubicBezTo>
                                  <a:pt x="2652" y="315"/>
                                  <a:pt x="2712" y="227"/>
                                  <a:pt x="2818" y="164"/>
                                </a:cubicBezTo>
                                <a:cubicBezTo>
                                  <a:pt x="2924" y="101"/>
                                  <a:pt x="2967" y="58"/>
                                  <a:pt x="3168" y="31"/>
                                </a:cubicBezTo>
                                <a:cubicBezTo>
                                  <a:pt x="3369" y="4"/>
                                  <a:pt x="3881" y="5"/>
                                  <a:pt x="402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84080" y="0"/>
                            <a:ext cx="61524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69880" y="1612800"/>
                            <a:ext cx="32328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2280" y="592920"/>
                            <a:ext cx="280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5680" y="678960"/>
                            <a:ext cx="29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1160640"/>
                            <a:ext cx="272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720" y="726480"/>
                            <a:ext cx="5187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928440"/>
                            <a:ext cx="27252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1117440"/>
                            <a:ext cx="6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308240"/>
                            <a:ext cx="2084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431360"/>
                            <a:ext cx="6019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522080"/>
                            <a:ext cx="3549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0160"/>
                            <a:ext cx="134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8480" y="709920"/>
                            <a:ext cx="7560" cy="83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701640"/>
                            <a:ext cx="87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1662480"/>
                            <a:ext cx="9144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1567080"/>
                            <a:ext cx="280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65.15pt;width:212.1pt;height:152.55pt" coordorigin="4930,1303" coordsize="4242,3051">
                <v:rect id="shape_0" stroked="f" o:allowincell="f" style="position:absolute;left:4930;top:1304;width:4241;height:3048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4963,3754" to="9039,3764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43,1459" to="7043,3752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16,2417" to="8938,2418" stroked="t" o:allowincell="f" style="position:absolute;mso-position-horizontal:right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coordsize="4022,1327" path="m0,1327c222,1300,444,1274,689,1224c934,1174,1238,1109,1471,1028c1704,947,1911,843,2088,740c2265,637,2408,507,2530,411c2652,315,2712,227,2818,164c2924,101,2967,58,3168,31c3369,4,3881,5,4022,0e" stroked="t" o:allowincell="f" style="position:absolute;left:4933;top:2425;width:4019;height:1326;mso-wrap-style:none;v-text-anchor:middle;mso-position-horizontal:right">
                  <v:fill o:detectmouseclick="t" on="false"/>
                  <v:stroke color="black" weight="2844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65;top:1303;width:968;height:562;mso-wrap-style:none;v-text-anchor:middle;mso-position-horizontal:right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8662;top:3843;width:508;height:420;mso-wrap-style:none;v-text-anchor:middle;mso-position-horizontal:right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87;top:2237;width:440;height:35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7049;top:2372;width:470;height:512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2;top:3131;width:429;height:467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43,2447" to="7859,2523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074,2765" to="7502,278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061,3063" to="7163,3063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698,3363" to="7025,3400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101,3557" to="7048,3646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5543,3700" to="6101,3763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4930,3744" to="7042,3744" stroked="t" o:allowincell="f" style="position:absolute;mso-position-horizontal:right">
                  <v:stroke color="black" weight="19080" joinstyle="miter" endcap="flat"/>
                  <v:fill o:detectmouseclick="t" on="false"/>
                  <w10:wrap type="square"/>
                </v:line>
                <v:line id="shape_0" from="7038,2421" to="7049,3742" stroked="t" o:allowincell="f" style="position:absolute;flip:xy;mso-position-horizontal:right">
                  <v:stroke color="black" weight="19080" joinstyle="miter" endcap="flat"/>
                  <v:fill o:detectmouseclick="t" on="false"/>
                  <w10:wrap type="square"/>
                </v:line>
                <v:line id="shape_0" from="7043,2408" to="8417,2408" stroked="t" o:allowincell="f" style="position:absolute;mso-position-horizontal:right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274;top:3921;width:1439;height:43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28;top:3771;width:440;height:35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Являясь абсциссой центра тяжести плоской фигуры, ограниченной осью абсцисс и кри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, математическое ожидание характеризует положение ПВ относительно оси ординат. Часто бывает полезно предста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 помощью Ф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ожно показать [1,3,4,5]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т.е. математическое ожидание равно разности площадей, заключенных между осью ординат,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=1 и кри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в интервале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) и между осью абсцисс, кри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 осью ординат в интервале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. На рис. 12 указанные площади заштрихованы и отмечен знак, с которым нужно взять соответствующие площад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i/>
          <w:sz w:val="28"/>
          <w:szCs w:val="28"/>
        </w:rPr>
        <w:t>Условное математическое ожидание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дана условная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. Условным математическим ожиданием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, относительно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относительно события {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}, называется выражение ви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  <w:szCs w:val="28"/>
        </w:rPr>
        <w:t xml:space="preserve">.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пределяет кривую регресс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и этом переменн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называют регрессионной переменной или регрессором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отклик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атематическое ожидание может быть определено и для функций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, если только существует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векторных и матричных СВ (компоненты вектора и элементы матрицы есть СВ) математическое ожидание определяется как вектор или матрица, в которых СВ заменены своими средними значениями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…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acc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nary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налогично определяется математическое ожидание случайной матрицы. Читателю предлагается проверить справедливость приведенной формулы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ряду с начальными момент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для характеристики СВ используют центральные мом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. Важнейшим центральным моментом явля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называемый дисперсией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обозначаемый обычно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  <w:szCs w:val="28"/>
        </w:rPr>
        <w:t xml:space="preserve">. Корень из дисперси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rad>
      </m:oMath>
      <w:r>
        <w:rPr>
          <w:sz w:val="28"/>
          <w:szCs w:val="28"/>
        </w:rPr>
        <w:t xml:space="preserve"> называют среднеквадратическим отклонением (значением)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. В качестве упражнения рекомендуем доказать, что если существу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Теперь мы можем вернуться к утверждению, что СВ имеет минимальный среднеквадратический разброс относительно математического ожид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Запишем средний квадрат отклонения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от некоторого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. Раскрывая скобки и используя обозначения начальных моментов, будем име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2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Исследуя данную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экстремум, получи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</w:rPr>
        <w:t xml:space="preserve">=0, откуда следует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торая производ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равна 2&gt;0 и, следователь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оответствует миниму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Само минимальное значение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равно дисперс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Рассмотрим свойства математического ожидания и дисперс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. Математическое ожидание постоянной (детерминированной величины) равно ей самой, а дисперсия равна нул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Так как для детерминированной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значение этой величины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тематическое ожидание суммы любых (зависимых и независимых) СВ равно сумме математических ожиданий, 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 xml:space="preserve">. Выполняя внутреннее интегрирование в первом слагаемом п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а во втором п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оянный множитель можно выносить за знак математического ожидания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ξ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ξ</m:t>
            </m:r>
          </m:e>
        </m:d>
      </m:oMath>
      <w:r>
        <w:rPr>
          <w:sz w:val="28"/>
          <w:szCs w:val="28"/>
        </w:rPr>
        <w:t>, т.к.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ξ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ξ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4. С учетом свойств 2 и 3 можно утверждать, что математическое ожидание линейной комбинации СВ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равно линейной комбинации с теми же коэффициент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математических ожид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>. Таким образом, для оператора математического ожидания (статистического усреднения) справедлив принцип суперпозиции, т.е. это – линейный оператор (функционал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5. Математическое ожидание произведения независимых СВ равно произведению их математических ожиданий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, т.к. переменные в последнем двойном интеграле разделяют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6. Дисперсия суммы или разности независимых СВ равна сумме их дисперсий. Для суммы или разности независимых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дисперсия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∓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 xml:space="preserve"> =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Возводя в квадрат и используя введенные обозначения, будем име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±2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</w:rPr>
        <w:t xml:space="preserve"> - равные нулю первые центральные моменты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Надеемся, что к этому времени читатель в этом убедился. Позже мы узнаем, что для справедливости данного результата достаточно некоррелированност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7. Дисперсия произведения постоян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а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ξ</m:t>
        </m:r>
      </m:oMath>
      <w:r>
        <w:rPr>
          <w:sz w:val="28"/>
          <w:szCs w:val="28"/>
        </w:rPr>
        <w:t>. Доказательство этого утверждения тривиально и предоставляется читател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8. Дисперсия линейной комбинаци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попарно независимых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 Рекомендуем доказать это утверждение самим. Чему равна дисперсия суммы или разности зависимых СВ, мы определим поздне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овершенно аналогично можно определить моменты (начальные и центральные)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при условии, чт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ежду центральными и начальными моментами существует очевидная связь, определяемая формул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ξ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Mξ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nary>
      </m:oMath>
      <w:r>
        <w:rPr>
          <w:sz w:val="28"/>
          <w:szCs w:val="28"/>
        </w:rPr>
        <w:t xml:space="preserve">. Используя обознач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это выражение можно переписать в виде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пишем эту связь для первых четырех центральных моментов, играющих особо важную роль в теории вероятностей и статистик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0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b>
        </m:sSub>
      </m:oMath>
      <w:r>
        <w:rPr>
          <w:sz w:val="28"/>
          <w:szCs w:val="28"/>
        </w:rPr>
        <w:t xml:space="preserve">. На практике обычно используют нормированные мом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, называемый асимметрией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, именуемый эксцесс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Асимметрия характеризует несимметричность ПВ относительно математического ожидания, рис. 13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0425" cy="24714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2471400"/>
                          <a:chOff x="0" y="0"/>
                          <a:chExt cx="5940360" cy="2471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40360" cy="247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7200" y="104040"/>
                            <a:ext cx="491112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17680" y="2260080"/>
                            <a:ext cx="525708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400" y="87120"/>
                            <a:ext cx="1440" cy="219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194.6pt" coordorigin="0,0" coordsize="9355,3892">
                <v:rect id="shape_0" stroked="f" o:allowincell="f" style="position:absolute;left:0;top:0;width:9354;height:3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62;top:164;width:7733;height:340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815,3559" to="9093,3569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45,137" to="846,3592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0;height:0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ис.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2748280</wp:posOffset>
                </wp:positionH>
                <wp:positionV relativeFrom="paragraph">
                  <wp:posOffset>-104140</wp:posOffset>
                </wp:positionV>
                <wp:extent cx="534670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3.25pt;mso-wrap-distance-left:9.05pt;mso-wrap-distance-right:9.05pt;mso-wrap-distance-top:0pt;mso-wrap-distance-bottom:0pt;margin-top:-8.2pt;mso-position-vertical-relative:text;margin-left:2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Эксцес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зует удельный вес больших отклонений от математического ожидания или, как говорят в статистике, «тяжесть хвостов» ПВ. Чаще вмес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спользуют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3, который позволяет сравнивать данную ПВ с гауссовской, для котор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3. Иллюстрация этой зависимости представлена на рис. 14, заимствованном из [18]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0425" cy="29121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2912040"/>
                          <a:chOff x="0" y="0"/>
                          <a:chExt cx="5940360" cy="291204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940360" cy="29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11600" y="33120"/>
                            <a:ext cx="5704200" cy="28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17680" y="2700720"/>
                            <a:ext cx="525708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400" y="95760"/>
                            <a:ext cx="1440" cy="262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229.3pt" coordorigin="0,0" coordsize="9355,4586">
                <v:rect id="shape_0" stroked="f" o:allowincell="f" style="position:absolute;left:0;top:0;width:9354;height:45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6;top:52;width:8982;height:444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815,4253" to="9093,4263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45,151" to="846,4285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0;height:0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jc w:val="center"/>
        <w:rPr/>
      </w:pPr>
      <w:r>
        <w:rPr/>
        <w:t>Рис. 14</w:t>
      </w:r>
    </w:p>
    <w:p>
      <w:pPr>
        <w:pStyle w:val="Normal"/>
        <w:spacing w:lineRule="auto" w:line="288" w:before="24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 Квантили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оменты СВ являются удобным способом описания СВ, если они существуют. Однако СВ может и не иметь моментов. Например, весьма важные для приложений распределение Кош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не имеет моментов, т.к.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расходится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1,2,…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Кроме того, при экспериментальном определении (оценке) моменты оказываются весьма чувствительными к засорению выборки, т.е. появлению в наблюдаемой совокупности чисел, значений другой СВ, обычно сильно отличающихся по своим свойствам от изучаемой СВ (аномальные ошибки). В этих условиях полезным оказывается использование квантилей, к определению которых мы и переходи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Квантиль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-ого порядка,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-квантилью, называют корень урав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обозначаемый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. При использовании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определяется из услови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квантиль называют медианой и обознача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. Медиана определяет точку на о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которая делит значения СВ на две равновероятные половины. Кроме медианы, использу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которые называются квартилями. В качестве характеристики разброса СВ часто принимается интерквартильный размах или срединное отклонение СВ, равное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олезной характеристикой распределения является мода – абсцисса локального максимума ПВ. По числу мод распределения делятся на унимодальные и полимодальные. Абсцисса глобального максимума называется наивероятнейшим значением СВ.</w:t>
      </w:r>
    </w:p>
    <w:p>
      <w:pPr>
        <w:pStyle w:val="Normal"/>
        <w:spacing w:lineRule="auto" w:line="288" w:before="240" w:after="0"/>
        <w:ind w:firstLine="709"/>
        <w:rPr/>
      </w:pPr>
      <w:r>
        <w:rPr>
          <w:b/>
          <w:i/>
          <w:sz w:val="28"/>
          <w:szCs w:val="28"/>
        </w:rPr>
        <w:t>3.3 Числовые характеристики совокупности случайных величин. Корреляционные моменты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о аналогии с моментами одномерной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для характеристики совокупности СВ, случай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могут быть использованы начальны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</w:rPr>
        <w:t xml:space="preserve"> и центральны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</w:rPr>
        <w:t xml:space="preserve"> моменты, определяемые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bSup>
              </m:e>
            </m:nary>
          </m:e>
        </m:d>
      </m:oMath>
      <w:r>
        <w:rPr>
          <w:sz w:val="28"/>
          <w:szCs w:val="28"/>
        </w:rPr>
        <w:t xml:space="preserve"> =</w:t>
      </w:r>
    </w:p>
    <w:p>
      <w:pPr>
        <w:pStyle w:val="Normal"/>
        <w:spacing w:lineRule="auto" w:line="28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acc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…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</m:oMath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…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nary>
              </m:e>
            </m:nary>
          </m:e>
        </m:nary>
      </m:oMath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…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неотрицательные целые числа. Порядком момента называют величину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Если все показатели степ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за исключением одн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равны нулю, то приведенные выражения дадут мом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8"/>
          <w:szCs w:val="28"/>
        </w:rPr>
        <w:t xml:space="preserve"> для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. При отличных от нуля двух показателях степ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мы получим характеристику статистической связ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=1 мы приходим к понятию ковариаци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, характеризующему меру </w:t>
      </w:r>
      <w:r>
        <w:rPr>
          <w:i/>
          <w:sz w:val="28"/>
          <w:szCs w:val="28"/>
        </w:rPr>
        <w:t>линейной</w:t>
      </w:r>
      <w:r>
        <w:rPr>
          <w:sz w:val="28"/>
          <w:szCs w:val="28"/>
        </w:rPr>
        <w:t xml:space="preserve"> связи между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ξ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  <w:szCs w:val="28"/>
        </w:rPr>
        <w:t xml:space="preserve"> = 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e>
                    </m:d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Чтобы исключить зависимость ковариации от величины разброса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относительно средних значений, ее нормируют относительно их среднеквадратических значений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</m:rad>
      </m:oMath>
      <w:r>
        <w:rPr>
          <w:sz w:val="28"/>
          <w:szCs w:val="28"/>
        </w:rPr>
        <w:t>, т.е. переходят к безразмерному отношению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</m:rad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мому коэффициентом корреляции. Если коэффициент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>
          <w:sz w:val="28"/>
          <w:szCs w:val="28"/>
        </w:rPr>
        <w:t xml:space="preserve"> равен нулю, то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называют некоррелированными или ортогональными, т.к. двойной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e>
                    </m:d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</w:rPr>
        <w:t xml:space="preserve"> можно рассматривать как скалярное произведение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</m: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</m: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</m:rad>
      </m:oMath>
      <w:r>
        <w:rPr>
          <w:sz w:val="28"/>
          <w:szCs w:val="28"/>
        </w:rPr>
        <w:t xml:space="preserve">, в чем легко убедиться, используя аксиомы скалярного произведения. Тогда, используя неравенство Коши-Буняковского, получаем, чт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чем знак равенст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меет место, если тольк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</m: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</m:ra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</m: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</m:rad>
      </m:oMath>
      <w:r>
        <w:rPr>
          <w:sz w:val="28"/>
          <w:szCs w:val="28"/>
        </w:rPr>
        <w:t xml:space="preserve">, или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</m:d>
      </m:oMath>
      <w:r>
        <w:rPr>
          <w:sz w:val="28"/>
          <w:szCs w:val="28"/>
        </w:rPr>
        <w:t xml:space="preserve">, что означает линейную связь между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. При э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sign</w:t>
      </w:r>
      <w:r>
        <w:rPr>
          <w:sz w:val="28"/>
          <w:szCs w:val="28"/>
        </w:rPr>
        <w:t xml:space="preserve"> – знаковая функц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ыясним связь между понятиями независимость СВ и их некоррелированность. Есл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независимы, то они некоррелированы, т.к. в этом случае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e>
                    </m:d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 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Обратное утверждение в общем случае не имеет места. Например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- СВ, равномерно распределенная в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= 0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dϕ</m:t>
            </m:r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= 0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- некоррелированные СВ, но между ними существует функциональная связ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szCs w:val="28"/>
        </w:rPr>
        <w:t>=1 (</w:t>
      </w:r>
      <w:r>
        <w:rPr>
          <w:i/>
          <w:sz w:val="28"/>
          <w:szCs w:val="28"/>
        </w:rPr>
        <w:t>но не линейная!</w:t>
      </w:r>
      <w:r>
        <w:rPr>
          <w:sz w:val="28"/>
          <w:szCs w:val="28"/>
        </w:rPr>
        <w:t>).</w:t>
      </w:r>
    </w:p>
    <w:p>
      <w:pPr>
        <w:pStyle w:val="Normal"/>
        <w:spacing w:lineRule="auto" w:line="288" w:before="24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4. Кумулянты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идом числовых характеристик СВ являются кумулянты или семиинварианты. В ряде случаев их использование оказывается более эффективным, чем описание СВ с помощью моментов. Прежде чем дать определение кумулянтам, остановимся на свойствах введенной выше ХФ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ежде всего, отме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=1. ХФ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 xml:space="preserve"> непрерывна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, для нее выполняются следующие услов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/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p>
          <m:e/>
          <m:sup/>
        </m:sSup>
      </m:oMath>
      <w:r>
        <w:rPr>
          <w:sz w:val="28"/>
          <w:szCs w:val="28"/>
        </w:rPr>
        <w:t xml:space="preserve"> - знак комплексного сопряжения. Производ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-ого порядка характеристической функции в нул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ξ</m:t>
            </m:r>
          </m:sub>
        </m:sSub>
      </m:oMath>
      <w:r>
        <w:rPr>
          <w:sz w:val="28"/>
          <w:szCs w:val="28"/>
        </w:rPr>
        <w:t xml:space="preserve"> позволяет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-ый начальный момент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. Таким образом, характеристическая функция может быть представлена рядом Маклорен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1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Логарифм ХФ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 xml:space="preserve"> называется кумулянтной функцией. Разлагая кумулянтную функцию в ряд Маклорена, получим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- кумулянты или семиинварианты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Кумуля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выражаются через моменты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…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Для дальнейшего нам потребуется завершить знакомство с нормальной СВ, рассмотренной в первом приближении в примере 4 раздела 1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Как было указано выше, пример нормальной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Характеристическая функция, в соответствии со свойствами преобразования Фурье, будет равн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v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атематическое ожидание нормальной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вычисляется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. Выполняя замену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8"/>
          <w:szCs w:val="28"/>
        </w:rPr>
        <w:t>, получим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ервый интеграл равен нулю, как интеграл от нечетной функции в симметричных пределах, а второй – единице по условию нормировки (под знаком интеграла стоит ПВ стандартной нормальной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, имеющей нулевое математическое ожидание и единичную дисперсию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Таким образом, парамет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меет смысл математического ожидания нормальной С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 моменты нормальной СВ равны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или после замены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Учитывая четност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нечетност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=0,1,2,… подинтегрального выражения, получим окончательно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!!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=1,2,…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помн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сегда равняется нул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=1,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т.е. параметр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есть дисперсия нормальной С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симметрия нормального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 и коэффициент эксцес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 – 3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равны нул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Кумулянты нормального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начиная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акже равны нулю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поэтому кумулянты, точнее кумулянтные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>, характеризуют степень отличия рассматриваемого распределения от гауссовского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Это находит свое отражение в возможности представления произвольной ПВ с помощью ряда Эджворт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8"/>
          <w:szCs w:val="28"/>
        </w:rPr>
        <w:t xml:space="preserve"> - гауссовское распределение, имеюще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а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называемые квазимоментами, выражаются через кумулянты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…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вазимоменты отличны от нуля только для негауссовских С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Кумулянты могут быть определены и для многомерных СВ. Чтобы избежать громоздких записей, рассмотрим случай двух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являющихся компонентами, или координатами случай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. Для двумерного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смешанные начальные и центральные моменты имею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 xml:space="preserve"> и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ая функция двумерной СВ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acc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acc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v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u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ожет быть разложена в двойной степенной ряд вид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злож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 xml:space="preserve"> в степенной ряд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определяет совместные кумуля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двумерного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. Как и для моментов, сум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определяет порядок кумуля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. Совместные кумулянты выражаются через моменты следующим образом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…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для удобства записи по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понимаю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-ые начальные моменты одномерных распредел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, т.е.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налогичная запись справедлива и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. Из приведенной записи видно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совпадает с ковариацией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т.к.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 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ве СВ являются статистически зависимыми или просто зависимыми, если хотя бы один из совместных кумуля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отличен от нуля.</w:t>
      </w:r>
    </w:p>
    <w:p>
      <w:pPr>
        <w:pStyle w:val="Normal"/>
        <w:spacing w:lineRule="auto" w:line="288" w:before="24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5. Числовые характеристики некоторых распространенных распределений случайных величин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анчивая знакомство со случайными величинами, рассмотрим основные распределения, описывающие СВ, наиболее часто встречающиеся на практике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5.1. Распределение Бернулли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пределение Бернулли, введенное в начале первого раздела, пример 1, описывает дискретную СВ, принимающую значение 1 с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и значение 0 с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. Плотность вероятности данной СВ имеет ви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ая функция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ожидание и дисперсия равны соответственно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5.2. Биномиальное распределение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Биномиальное распределение было достаточно подробно рассмотрено в примере 2 в начале раздела 1. Нам осталось определить только числовые характеристики и ХФ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решения этой задачи будем рассматривать результат (число успех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в серии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оследовательных испытаний) как сумму независимых СВ, подчиненных распределению Бернулли, т.е. принимающих значение 1 (успех в испытании) с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0 (неудача) с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т.е.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независимые СВ, подчиненные распределению Бернулл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ользуясь правилами отыскания математического ожидания и дисперсии суммы (с учетом независимост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), будем иметь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ивероятнейшее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sz w:val="28"/>
          <w:szCs w:val="28"/>
        </w:rPr>
        <w:t xml:space="preserve"> находится в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8"/>
          <w:szCs w:val="28"/>
        </w:rPr>
        <w:t>. Учитывая независимость слагаемых, ХФ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v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ользуясь приведенными выше соотношениями, нетрудно найти асимметрию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</m:rad>
          </m:den>
        </m:f>
      </m:oMath>
      <w:r>
        <w:rPr>
          <w:sz w:val="28"/>
          <w:szCs w:val="28"/>
        </w:rPr>
        <w:t xml:space="preserve"> и коэффициент эксцес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  <w:szCs w:val="28"/>
        </w:rPr>
        <w:t xml:space="preserve">. Видно, что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что свидетельствует о справедливости локальной теоремы Муавра. Причем для велич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скорость сходимости к нормальному распределению в смысле, указанном в формулировке теоремы Муавра, зависит от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определяющей симметрию биномиального распределения. Скорость сходимости зависит от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 и будет максимальна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 практике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удовлетворяет условиям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&gt;9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то для определения вероя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 xml:space="preserve"> можно пользоваться приближенными формулами вид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</m:rad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Р биномиальной СВ в этих условиях справедливо приближенное представление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</m:rad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чем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  <w:szCs w:val="28"/>
        </w:rPr>
        <w:t xml:space="preserve">, то ошибка при использовании нормального распределения вместе биномиального не превосходит 0,05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В приведенных форму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- подробно рассмотренный в главе 6 первой части пособия интеграл вероятностей.</w:t>
      </w:r>
    </w:p>
    <w:p>
      <w:pPr>
        <w:pStyle w:val="Normal"/>
        <w:spacing w:lineRule="auto" w:line="288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5.3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рицательное биномиальное распределение (распределение Паскаля)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лучайная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описывается отрицательным биномиальным распределением с параметрам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), если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0,1,2,…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и натуральн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это распределение дает вероятность того, что в схеме последовательных независимых испытаний с вероятностью успех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до получения ро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успехов пройд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испытаний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=1 данное распределение называют геометрическим. Числовые характеристики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, подчиненной отрицательному биномиальному распределению, имеют вид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ξ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ξ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качестве упражнения читателю предлагается доказать справедливость формулы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=1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5.4. Распределение Пуассона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К распределению Пуассона приходят, рассматривая схему последовательных независимых испытаний в условиях, когда вероятность успеха зависит от числа испыт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числе испыт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оответствии с теоремой Пуассона [1]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иными словами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параметр распределения Пуассон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ссмотрим конкретный пример, приводящий нас к распределению Пуассона. Пусть на телефонную станцию в случайные моменты времени поступают вызовы, относительно которых мы сделаем следующие предположения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. Вероятность поступления вызова в малый интерв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пропорциональна величине интерв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>, не зависит от положения интервала на оси времени и от того, поступил или нет вызов в предшествующем интервал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. Считается, что вероятность поступления двух и более вызовов в малый интерв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sz w:val="28"/>
          <w:szCs w:val="28"/>
        </w:rPr>
        <w:t xml:space="preserve">, т.е. бесконечно малая более высокого порядка, 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. Таким образом, в пределах промежутка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мы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последовательных независимых испытаний с вероятностью успеха в одном испы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. При сформулированных условиях мы имеем схе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оследовательных независимых испытаний с вероятностью успеха в испы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меет смысл среднего числа успехов (вызовов) в единицу времени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- среднее число успехов 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Тогда, в соответствии с теоремой Пуассона, вероятность того, что 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нтересующее нас событие (вызов) будет иметь место ро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раз, равн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,1,2,…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аспределение и называется распределением Пуассона. Убедимся в том, что для записанного распределения выполняется условие нормировки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Характеристическая функция для распределения Пуассона может быть найдена путем подстановки в ХФ биномиального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и предельного перехода с учетом того, что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>. В результате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v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атематическое ожидание СВ, описываемой распределением Пуассона, рав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e>
        </m:nary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szCs w:val="28"/>
        </w:rPr>
        <w:t xml:space="preserve">. Учитывая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szCs w:val="28"/>
        </w:rPr>
        <w:t xml:space="preserve">, ряд в выражении дл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 ест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</m:oMath>
      <w:r>
        <w:rPr>
          <w:sz w:val="28"/>
          <w:szCs w:val="28"/>
        </w:rPr>
        <w:t xml:space="preserve"> и поэтом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. С помощью аналогичного приема можно показать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, и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, т.е. пуассоновская СВ имеет одинаковые математическое ожидание и дисперсию, равны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симметрия и коэффициент эксцесса распределения Пуассона равны 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распределение Пуассона может быть аппроксимировано нормальным и при больш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можно пользоваться приближенным выражением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rad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- интеграл вероятности.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5.5. Распределения, связанные с равномерным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начале главы была рассмотрена СВ, все значения которой в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равновероятны. ПВ так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ая функция равномерного распределения равна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v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vb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va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v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v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v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v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v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а для среднего значения и дисперсии справедливы соотношения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симметрия распределения равна 0, коэффициент эксцес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 равномерным распределением приходится сталкиваться при изучении ошибок квантования (переход от непрерывного представления величины к дискретному, от аналогового сигнала к цифровому), при описании случайной начальной фазы гармонического колебания и во многих других случаях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3.5.5.1.</w:t>
      </w:r>
      <w:r>
        <w:rPr>
          <w:sz w:val="28"/>
          <w:szCs w:val="28"/>
        </w:rPr>
        <w:t xml:space="preserve"> Рассмотрим задачу определения ПВ случайной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независимые СВ, каждая из которых подчиняется равномерному распределению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. Эта задача может быть решена либо последовательным применением свертки, либо с использованием ХФ. При большом числе слагаемых второй способ более предпочтителен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2, используя свертку двух одинаковых равномерных распределений, будем иметь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а ХФ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p>
        </m:sSup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олученное распределение по понятным причинам называется треугольным, или распределением Симпсона. Для определения среднего и дисперсии можно воспользоваться их свойствами, рассмотренными выш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Так, математическое ожидание будет равно сумме математических ожиданий слагаемых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Дисперсия в силу независимости слагаемых также равна сумме дисперсий слагаем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. Асимметрия распределения равна нулю, а коэффициент эксцес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sz w:val="28"/>
          <w:szCs w:val="28"/>
        </w:rPr>
        <w:t xml:space="preserve">. С ростом числа слагаем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распределение суммы будет достаточно быстро стремиться к нормальному закону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9315" cy="29914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9360" cy="2991600"/>
                          <a:chOff x="0" y="0"/>
                          <a:chExt cx="5949360" cy="299160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5948640" cy="29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080" y="2635200"/>
                            <a:ext cx="55846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80" y="0"/>
                            <a:ext cx="1440" cy="26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626920"/>
                            <a:ext cx="180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520" y="435600"/>
                            <a:ext cx="8280" cy="219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428040"/>
                            <a:ext cx="179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428040"/>
                            <a:ext cx="0" cy="220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2635200"/>
                            <a:ext cx="191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2240" y="419760"/>
                            <a:ext cx="1795680" cy="220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428040"/>
                            <a:ext cx="1803960" cy="221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951840"/>
                            <a:ext cx="5041440" cy="168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9" h="2653">
                                <a:moveTo>
                                  <a:pt x="0" y="2640"/>
                                </a:moveTo>
                                <a:cubicBezTo>
                                  <a:pt x="144" y="2613"/>
                                  <a:pt x="288" y="2586"/>
                                  <a:pt x="428" y="2536"/>
                                </a:cubicBezTo>
                                <a:cubicBezTo>
                                  <a:pt x="568" y="2486"/>
                                  <a:pt x="690" y="2427"/>
                                  <a:pt x="843" y="2341"/>
                                </a:cubicBezTo>
                                <a:cubicBezTo>
                                  <a:pt x="996" y="2255"/>
                                  <a:pt x="1196" y="2127"/>
                                  <a:pt x="1349" y="2017"/>
                                </a:cubicBezTo>
                                <a:cubicBezTo>
                                  <a:pt x="1502" y="1907"/>
                                  <a:pt x="1604" y="1829"/>
                                  <a:pt x="1764" y="1680"/>
                                </a:cubicBezTo>
                                <a:cubicBezTo>
                                  <a:pt x="1924" y="1531"/>
                                  <a:pt x="2171" y="1275"/>
                                  <a:pt x="2309" y="1122"/>
                                </a:cubicBezTo>
                                <a:cubicBezTo>
                                  <a:pt x="2447" y="969"/>
                                  <a:pt x="2492" y="871"/>
                                  <a:pt x="2594" y="759"/>
                                </a:cubicBezTo>
                                <a:cubicBezTo>
                                  <a:pt x="2696" y="647"/>
                                  <a:pt x="2811" y="538"/>
                                  <a:pt x="2919" y="447"/>
                                </a:cubicBezTo>
                                <a:cubicBezTo>
                                  <a:pt x="3027" y="356"/>
                                  <a:pt x="3116" y="283"/>
                                  <a:pt x="3243" y="214"/>
                                </a:cubicBezTo>
                                <a:cubicBezTo>
                                  <a:pt x="3370" y="145"/>
                                  <a:pt x="3574" y="64"/>
                                  <a:pt x="3684" y="32"/>
                                </a:cubicBezTo>
                                <a:cubicBezTo>
                                  <a:pt x="3794" y="0"/>
                                  <a:pt x="3812" y="15"/>
                                  <a:pt x="3905" y="19"/>
                                </a:cubicBezTo>
                                <a:cubicBezTo>
                                  <a:pt x="3998" y="23"/>
                                  <a:pt x="4121" y="19"/>
                                  <a:pt x="4242" y="58"/>
                                </a:cubicBezTo>
                                <a:cubicBezTo>
                                  <a:pt x="4363" y="97"/>
                                  <a:pt x="4486" y="160"/>
                                  <a:pt x="4631" y="253"/>
                                </a:cubicBezTo>
                                <a:cubicBezTo>
                                  <a:pt x="4776" y="346"/>
                                  <a:pt x="4979" y="489"/>
                                  <a:pt x="5111" y="616"/>
                                </a:cubicBezTo>
                                <a:cubicBezTo>
                                  <a:pt x="5243" y="743"/>
                                  <a:pt x="5291" y="862"/>
                                  <a:pt x="5423" y="1018"/>
                                </a:cubicBezTo>
                                <a:cubicBezTo>
                                  <a:pt x="5555" y="1174"/>
                                  <a:pt x="5722" y="1381"/>
                                  <a:pt x="5903" y="1550"/>
                                </a:cubicBezTo>
                                <a:cubicBezTo>
                                  <a:pt x="6084" y="1719"/>
                                  <a:pt x="6344" y="1907"/>
                                  <a:pt x="6512" y="2030"/>
                                </a:cubicBezTo>
                                <a:cubicBezTo>
                                  <a:pt x="6680" y="2153"/>
                                  <a:pt x="6786" y="2211"/>
                                  <a:pt x="6914" y="2289"/>
                                </a:cubicBezTo>
                                <a:cubicBezTo>
                                  <a:pt x="7042" y="2367"/>
                                  <a:pt x="7107" y="2436"/>
                                  <a:pt x="7278" y="2497"/>
                                </a:cubicBezTo>
                                <a:cubicBezTo>
                                  <a:pt x="7449" y="2558"/>
                                  <a:pt x="7829" y="2627"/>
                                  <a:pt x="7939" y="26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873000"/>
                            <a:ext cx="5486400" cy="174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0" h="2750">
                                <a:moveTo>
                                  <a:pt x="0" y="2750"/>
                                </a:moveTo>
                                <a:cubicBezTo>
                                  <a:pt x="182" y="2741"/>
                                  <a:pt x="365" y="2733"/>
                                  <a:pt x="557" y="2698"/>
                                </a:cubicBezTo>
                                <a:cubicBezTo>
                                  <a:pt x="749" y="2663"/>
                                  <a:pt x="987" y="2605"/>
                                  <a:pt x="1154" y="2542"/>
                                </a:cubicBezTo>
                                <a:cubicBezTo>
                                  <a:pt x="1321" y="2479"/>
                                  <a:pt x="1394" y="2428"/>
                                  <a:pt x="1556" y="2322"/>
                                </a:cubicBezTo>
                                <a:cubicBezTo>
                                  <a:pt x="1718" y="2216"/>
                                  <a:pt x="1954" y="2065"/>
                                  <a:pt x="2127" y="1907"/>
                                </a:cubicBezTo>
                                <a:cubicBezTo>
                                  <a:pt x="2300" y="1749"/>
                                  <a:pt x="2382" y="1615"/>
                                  <a:pt x="2594" y="1375"/>
                                </a:cubicBezTo>
                                <a:cubicBezTo>
                                  <a:pt x="2806" y="1135"/>
                                  <a:pt x="3213" y="660"/>
                                  <a:pt x="3399" y="467"/>
                                </a:cubicBezTo>
                                <a:cubicBezTo>
                                  <a:pt x="3585" y="274"/>
                                  <a:pt x="3622" y="287"/>
                                  <a:pt x="3710" y="220"/>
                                </a:cubicBezTo>
                                <a:cubicBezTo>
                                  <a:pt x="3798" y="153"/>
                                  <a:pt x="3837" y="101"/>
                                  <a:pt x="3930" y="64"/>
                                </a:cubicBezTo>
                                <a:cubicBezTo>
                                  <a:pt x="4023" y="27"/>
                                  <a:pt x="4164" y="0"/>
                                  <a:pt x="4268" y="0"/>
                                </a:cubicBezTo>
                                <a:cubicBezTo>
                                  <a:pt x="4372" y="0"/>
                                  <a:pt x="4449" y="21"/>
                                  <a:pt x="4553" y="64"/>
                                </a:cubicBezTo>
                                <a:cubicBezTo>
                                  <a:pt x="4657" y="107"/>
                                  <a:pt x="4750" y="142"/>
                                  <a:pt x="4890" y="259"/>
                                </a:cubicBezTo>
                                <a:cubicBezTo>
                                  <a:pt x="5030" y="376"/>
                                  <a:pt x="5210" y="562"/>
                                  <a:pt x="5396" y="765"/>
                                </a:cubicBezTo>
                                <a:cubicBezTo>
                                  <a:pt x="5582" y="968"/>
                                  <a:pt x="5837" y="1290"/>
                                  <a:pt x="6006" y="1478"/>
                                </a:cubicBezTo>
                                <a:cubicBezTo>
                                  <a:pt x="6175" y="1666"/>
                                  <a:pt x="6280" y="1771"/>
                                  <a:pt x="6408" y="1894"/>
                                </a:cubicBezTo>
                                <a:cubicBezTo>
                                  <a:pt x="6536" y="2017"/>
                                  <a:pt x="6652" y="2132"/>
                                  <a:pt x="6771" y="2218"/>
                                </a:cubicBezTo>
                                <a:cubicBezTo>
                                  <a:pt x="6890" y="2304"/>
                                  <a:pt x="6997" y="2352"/>
                                  <a:pt x="7122" y="2412"/>
                                </a:cubicBezTo>
                                <a:cubicBezTo>
                                  <a:pt x="7247" y="2472"/>
                                  <a:pt x="7355" y="2531"/>
                                  <a:pt x="7524" y="2581"/>
                                </a:cubicBezTo>
                                <a:cubicBezTo>
                                  <a:pt x="7693" y="2631"/>
                                  <a:pt x="7948" y="2685"/>
                                  <a:pt x="8134" y="2711"/>
                                </a:cubicBezTo>
                                <a:cubicBezTo>
                                  <a:pt x="8320" y="2737"/>
                                  <a:pt x="8480" y="2737"/>
                                  <a:pt x="8640" y="273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428040"/>
                            <a:ext cx="8280" cy="21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428040"/>
                            <a:ext cx="17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864720"/>
                            <a:ext cx="6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317600"/>
                            <a:ext cx="65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754640"/>
                            <a:ext cx="6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181960"/>
                            <a:ext cx="6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664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44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728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60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408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972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2678400"/>
                            <a:ext cx="26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2679120"/>
                            <a:ext cx="311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2679120"/>
                            <a:ext cx="3110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2679120"/>
                            <a:ext cx="311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6400" y="267912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267912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6560" y="267912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7720" y="40680"/>
                            <a:ext cx="345960" cy="395640"/>
                          </a:xfrm>
                          <a:prstGeom prst="wedgeEllipseCallout">
                            <a:avLst>
                              <a:gd name="adj1" fmla="val -52018"/>
                              <a:gd name="adj2" fmla="val 679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9680" y="600120"/>
                            <a:ext cx="329040" cy="370800"/>
                          </a:xfrm>
                          <a:prstGeom prst="wedgeEllipseCallout">
                            <a:avLst>
                              <a:gd name="adj1" fmla="val -40152"/>
                              <a:gd name="adj2" fmla="val 657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9640" y="1753920"/>
                            <a:ext cx="304920" cy="362520"/>
                          </a:xfrm>
                          <a:prstGeom prst="wedgeEllipseCallout">
                            <a:avLst>
                              <a:gd name="adj1" fmla="val -47916"/>
                              <a:gd name="adj2" fmla="val 722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4400" y="1996920"/>
                            <a:ext cx="304920" cy="362520"/>
                          </a:xfrm>
                          <a:prstGeom prst="wedgeEllipseCallout">
                            <a:avLst>
                              <a:gd name="adj1" fmla="val -123541"/>
                              <a:gd name="adj2" fmla="val 540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45pt;height:235.55pt" coordorigin="0,0" coordsize="9369,4711">
                <v:rect id="shape_0" stroked="f" o:allowincell="f" style="position:absolute;left:1;top:0;width:9367;height:47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1,4150" to="9235,41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0" to="442,41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,4137" to="3268,413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64,686" to="3276,414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80,674" to="6108,6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16,674" to="6116,414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10,4150" to="9132,415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62,661" to="4689,413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708,674" to="7548,416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7939,2653" path="m0,2640c144,2613,288,2586,428,2536c568,2486,690,2427,843,2341c996,2255,1196,2127,1349,2017c1502,1907,1604,1829,1764,1680c1924,1531,2171,1275,2309,1122c2447,969,2492,871,2594,759c2696,647,2811,538,2919,447c3027,356,3116,283,3243,214c3370,145,3574,64,3684,32c3794,0,3812,15,3905,19c3998,23,4121,19,4242,58c4363,97,4486,160,4631,253c4776,346,4979,489,5111,616c5243,743,5291,862,5423,1018c5555,1174,5722,1381,5903,1550c6084,1719,6344,1907,6512,2030c6680,2153,6786,2211,6914,2289c7042,2367,7107,2436,7278,2497c7449,2558,7829,2627,7939,2653e" stroked="t" o:allowincell="f" style="position:absolute;left:784;top:1499;width:7938;height:265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8640,2750" path="m0,2750c182,2741,365,2733,557,2698c749,2663,987,2605,1154,2542c1321,2479,1394,2428,1556,2322c1718,2216,1954,2065,2127,1907c2300,1749,2382,1615,2594,1375c2806,1135,3213,660,3399,467c3585,274,3622,287,3710,220c3798,153,3837,101,3930,64c4023,27,4164,0,4268,0c4372,0,4449,21,4553,64c4657,107,4750,142,4890,259c5030,376,5210,562,5396,765c5582,968,5837,1290,6006,1478c6175,1666,6280,1771,6408,1894c6536,2017,6652,2132,6771,2218c6890,2304,6997,2352,7122,2412c7247,2472,7355,2531,7524,2581c7693,2631,7948,2685,8134,2711c8320,2737,8480,2737,8640,2737e" stroked="t" o:allowincell="f" style="position:absolute;left:428;top:1375;width:8639;height:2748;mso-wrap-style:none;v-text-anchor:middle;mso-position-horizontal-relative:char">
                  <v:fill o:detectmouseclick="t" on="false"/>
                  <v:stroke color="black" weight="19080" dashstyle="longdash" joinstyle="round" endcap="flat"/>
                  <w10:wrap type="none"/>
                </v:shape>
                <v:line id="shape_0" from="4690,674" to="4702,4136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40,674" to="3253,674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34,1362" to="537,1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,2075" to="544,2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,2763" to="557,27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,3436" to="558,3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1176;width:58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456;width:58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1870;width:58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2557;width:58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3219;width:58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3984;width:40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07;top:4218;width:40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16;top:4219;width:489;height:45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89;top:4219;width:489;height:4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9;top:4219;width:489;height:4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47;top:4219;width:40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335;top:4219;width:40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530;top:4219;width:40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6138;top:64;width:544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4;top:945;width:517;height:5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28;top:2762;width:479;height:5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18;top:3145;width:479;height:5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88"/>
        <w:jc w:val="center"/>
        <w:rPr/>
      </w:pPr>
      <w:r>
        <w:rPr/>
        <w:t>Рис. 15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Это часто используют при моделировании нормальной СВ. Нужно, однако, помнить, что в отличие от гауссовской, рассматриваемая СВ принимает значения в конечном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sz w:val="28"/>
          <w:szCs w:val="28"/>
        </w:rPr>
        <w:t xml:space="preserve">. На рис. 15 приведены графики равномерного распределения (а) и ПВ суммы равномерно распределенных С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=2, 3 (б, в)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Там же пунктирной линией (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3) приведен график аппроксимирующего нормального распределения (г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3.5.5.2. Закон арксинус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Часто приходится рассматривать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- СВ, распределенная равномерно в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правилами функционального преобразования СВ, можно показать, что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распределения при этом будет равна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что и определяет название распределе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Характеристическая функция для закона арксинус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vx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ыполняя замену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, приходим к интегралу Парсеваля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nary>
        <m:r>
          <w:rPr>
            <w:rFonts w:ascii="Cambria Math" w:hAnsi="Cambria Math"/>
          </w:rPr>
          <m:t xml:space="preserve">dΘ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Математическое ожидание равно нулю, а для вычисления дисперсии удобно воспользоваться формулой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nary>
        <m:r>
          <w:rPr>
            <w:rFonts w:ascii="Cambria Math" w:hAnsi="Cambria Math"/>
          </w:rPr>
          <m:t xml:space="preserve">dΘ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88"/>
        <w:ind w:firstLine="709"/>
        <w:rPr/>
      </w:pPr>
      <w:r>
        <w:rPr>
          <w:i/>
          <w:sz w:val="28"/>
          <w:szCs w:val="28"/>
        </w:rPr>
        <w:t>3.5.5.3. Распределение Кош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пределение Коши встречается при решении следующей вероятностной задачи. Пусть из начала координат проведен под случайным уг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, равномерно распределенном в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szCs w:val="28"/>
        </w:rPr>
        <w:t xml:space="preserve">, отрезок, пересекающий прям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в случайной точке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), рис. 17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Требуется найти ПВ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. Случайные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связаны очевидным соотношени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. Пользуясь правилами преобразования СВ и учитыв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, получим оконча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dξ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align>right</wp:align>
                </wp:positionH>
                <wp:positionV relativeFrom="paragraph">
                  <wp:posOffset>308610</wp:posOffset>
                </wp:positionV>
                <wp:extent cx="2026285" cy="1931670"/>
                <wp:effectExtent l="3376930" t="30797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440" cy="1931760"/>
                          <a:chOff x="0" y="0"/>
                          <a:chExt cx="2026440" cy="193176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720"/>
                            <a:ext cx="2026440" cy="193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25520" y="95760"/>
                            <a:ext cx="1800" cy="13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147320"/>
                            <a:ext cx="173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000" y="117468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702440" y="12218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288440" y="1163880"/>
                            <a:ext cx="3232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60480" y="3182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480" y="349920"/>
                            <a:ext cx="174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111240"/>
                            <a:ext cx="1350720" cy="102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4164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000800"/>
                            <a:ext cx="820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21">
                                <a:moveTo>
                                  <a:pt x="0" y="0"/>
                                </a:moveTo>
                                <a:cubicBezTo>
                                  <a:pt x="34" y="14"/>
                                  <a:pt x="69" y="28"/>
                                  <a:pt x="91" y="65"/>
                                </a:cubicBezTo>
                                <a:cubicBezTo>
                                  <a:pt x="113" y="102"/>
                                  <a:pt x="124" y="195"/>
                                  <a:pt x="130" y="22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-3376800" y="-3078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040" y="160272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5pt;margin-top:0.05pt;width:425.45pt;height:176.35pt" coordorigin="663,1" coordsize="8509,3527">
                <v:rect id="shape_0" stroked="f" o:allowincell="f" style="position:absolute;left:5981;top:487;width:3190;height:3040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6651,637" to="6653,2763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0,2293" to="8998,229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222;top:2336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662;top:2410;width:508;height:418;mso-wrap-style:none;v-text-anchor:middle;mso-position-horizontal:right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5981;top:486;width:527;height:422;mso-wrap-style:none;v-text-anchor:middle;mso-position-horizontal:right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8010;top:2319;width:508;height:483;mso-wrap-style:none;v-text-anchor:middle;mso-position-horizontal:right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6076;top:987;width:508;height:443;mso-wrap-style:none;v-text-anchor:middle;mso-position-horizontal:right" type="_x0000_t75">
                  <v:imagedata r:id="rId76" o:detectmouseclick="t"/>
                  <v:stroke color="#3465a4" joinstyle="round" endcap="flat"/>
                  <w10:wrap type="square"/>
                </v:shape>
                <v:line id="shape_0" from="6119,1037" to="8865,1037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649,661" to="8775,2282" stroked="t" o:allowincell="f" style="position:absolute;flip:y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8277,1024" to="8277,2281" stroked="t" o:allowincell="f" style="position:absolute;mso-position-horizontal:right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coordsize="130,221" path="m0,0c34,14,69,28,91,65c113,102,124,195,130,221e" stroked="t" o:allowincell="f" style="position:absolute;left:6935;top:2062;width:128;height:219;mso-wrap-style:none;v-text-anchor:middle;mso-position-horizontal:right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663;top:1;width:0;height:0;mso-wrap-style:none;v-text-anchor:middle;mso-position-horizontal:right" type="_x0000_t75">
                  <v:imagedata r:id="rId7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882;top:3010;width:1439;height:43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Как уже отмечалось, для распределения Коши характерно отсутствие моментов, т.к.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расходится при любы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1,2,…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Характеристическая функция распределения Коши равн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v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йдем ПВ сум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независимых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каждая из которых подчиняется распределению Коши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. Пользуясь методом ХФ, получим 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sup>
        </m:sSup>
      </m:oMath>
      <w:r>
        <w:rPr>
          <w:sz w:val="28"/>
          <w:szCs w:val="28"/>
        </w:rPr>
        <w:t xml:space="preserve">, а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sz w:val="28"/>
          <w:szCs w:val="28"/>
        </w:rPr>
        <w:t xml:space="preserve">, т.е. мы получили распределение Коши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 определяет устойчивость распределения Коши. В этой связи дадим определение [2]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пределение с ХФ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 xml:space="preserve"> называется устойчивым, если для люб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йду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&gt;0 такие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va</m:t>
            </m:r>
          </m:sup>
        </m:sSup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ш случай соответ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0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 Это определение можно сформулировать и в терминах ПВ. Сделать это предлагается читател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3.5.5.4. Гамма-распределени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лучайная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меет гамма-распределение с параметрам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&gt;0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&gt;0), если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Функция распределения равна нулю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а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ыражается через неполную гамма-функцию (см. главу 6)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ая функция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v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Этот результат при цел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можно получить без вычисления интеграла с помощью следующих рассуждений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2,3,…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гамма-распределение дает ПВ суммы независимых С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подчиненных показательному (экспоненциальному) распределению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имеющему ХФ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>. Учитывая свойство ХФ суммы независимых СВ, получим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v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Гамма-распределени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1,2,3,… называется распределением Эрланга и играет важную роль в теории массового обслуживания и теории надежности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но дает ПВ длительности интервала времени до поя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обытий (вызовов, отказов) процесса Пуассона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. Определение процесса Пуассона будет дано далее в разделах, посвященных случайным процесса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чальные мом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8"/>
          <w:szCs w:val="28"/>
        </w:rPr>
        <w:t xml:space="preserve">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8"/>
          <w:szCs w:val="28"/>
        </w:rPr>
        <w:t xml:space="preserve">, а дисперсия, асимметрия и коэффициент эксцесса определяются следующими выражениям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гамма-распределение превращается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-распределение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тепенями свободы, играющем важную роль в задачах математической статистики. С ним мы познакомимся позж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3.5.5.5. Распределение Лаплас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лотность вероятности распределения Лапласа, или двойного экспоненциального распределения,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Функция распределения может быть записана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ли окончательно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 помощью несложных вычислений можно найти ХФ для распределения Лаплас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a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ачальные моменты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!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!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дисперс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асимметр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эксцес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3.5.5.6. Бета-распределени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лотность вероятности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, принимающей значения на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и имеющей бета-распределение с парамет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&gt;0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&gt;0, может быть записана как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распределения выражается через неполную бета-функцию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см. главу 6 первой части пособ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чальные мом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</m:oMath>
      <w:r>
        <w:rPr>
          <w:sz w:val="28"/>
          <w:szCs w:val="28"/>
        </w:rPr>
        <w:t xml:space="preserve">, откуда для дисперс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, асимметр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коэффициент эксцес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можно получить следующие выражения: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Характеристическая функция представляется с помощью степенного ряда и здесь не приводится. При целочисленных значениях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бета-распределение дает П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-ой порядковой статистик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-ого элемента в вариационном ряду 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</m:oMath>
      <w:r>
        <w:rPr>
          <w:sz w:val="28"/>
          <w:szCs w:val="28"/>
        </w:rPr>
        <w:t xml:space="preserve">, полученного путем упорядочивания (ранжирования) исходной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состоящей из независимых и равномерно распределенных на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СВ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=1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мы имеем распределение наименьшего и наибольшего значений соответственно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Р наименьшего и наибольшего значений в выборке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езависимых СВ с Ф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будет име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. Дифференцируя обе части, записанных равенств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Читателю предлагается убедиться в этом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=1 бета-распределение совпадает с равномерным, а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может быть сведено к закону арксинус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i/>
          <w:sz w:val="28"/>
          <w:szCs w:val="28"/>
        </w:rPr>
        <w:t>3.5.6. Распределения, связанные с нормальны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 нормальным распределением мы сталкивались и знакомились на протяжении почти всего предшествующего материала второй части настоящего пособия. Фундаментальная роль нормального распределения определяется содержанием центральной предельной теоремы, простейший вариант которой (следствие из теоремы Линдеберга [1]) звучит так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зависимые случайные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одинаково распределены и имеют конечные отличные от нуля дисперсии, 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равномерно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>. Поэтому становится ясным, почему распределение суммы независимых СВ, подчиняющихся распределению Коши, не имеющему моментов, не стремятся к нормальному закон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Как и распределение Коши, нормальное распределение является устойчивым: распределение суммы независимых нормальных СВ будет нормальным с математическим ожиданием и дисперсией, равными сумме математических ожиданий и дисперсий слагаемых соответственно. Позже мы убедимся в том, что СВ будет гауссовской и для зависимых слагаемых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знакомства с распределениями, связанными с нормальным, нам потребуется информация о двумерном нормальном законе, распределении двумерного нормального случай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щей формой записи многомерного нормального распределения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</m:nary>
              </m:e>
            </m:nary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квадратичной формы определяются обратной корреляционной матрице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- симметричная и положительно определенная. Дисперсия СВ обычно обозначается ка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поэтому корреляционная матрица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>
          <w:sz w:val="28"/>
          <w:szCs w:val="28"/>
        </w:rPr>
        <w:t xml:space="preserve">- коэффициент корреляции, а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Конста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пределяется из условия нормировки и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8"/>
          <w:szCs w:val="28"/>
        </w:rPr>
        <w:t>. Окончательное выражение для двумерного нормального распределения имеет вид</w:t>
      </w:r>
    </w:p>
    <w:p>
      <w:pPr>
        <w:pStyle w:val="Normal"/>
        <w:spacing w:lineRule="auto" w:line="28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acc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d>
      </m:oMath>
      <w:r>
        <w:rPr/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математические ожидания С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>- их</w:t>
      </w:r>
      <w:r>
        <w:rPr/>
        <w:t xml:space="preserve"> </w:t>
      </w:r>
      <w:r>
        <w:rPr>
          <w:sz w:val="28"/>
          <w:szCs w:val="28"/>
        </w:rPr>
        <w:t xml:space="preserve">дисперсии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>
          <w:sz w:val="28"/>
          <w:szCs w:val="28"/>
        </w:rPr>
        <w:t>- коэффициент взаимной корреля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В суммы двух нормальных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В соответствии с полученными выше результатами</w:t>
      </w:r>
    </w:p>
    <w:p>
      <w:pPr>
        <w:pStyle w:val="Normal"/>
        <w:spacing w:lineRule="auto" w:line="288"/>
        <w:ind w:firstLine="709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×</m:t>
              </m:r>
            </m:e>
          </m:nary>
        </m:oMath>
      </m:oMathPara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ыполнив элементарные преобразования и интегрирование п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лучим окончательно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математическое ожидание суммы СВ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,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её (суммы) дисперсия. Таким образом в общем случае, распределение суммы двух нормальных СВ есть нормальная СВ. Этот результат справедлив и для произвольного числа слагаемых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ы уже отмечали, что зная многомерную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можно найти ПВ подмножества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роинтегрирова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по «лишним» переменным. Для двумерного случая это даст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этой формулой в нашем случае</w:t>
      </w:r>
    </w:p>
    <w:p>
      <w:pPr>
        <w:pStyle w:val="Normal"/>
        <w:spacing w:lineRule="auto" w:line="28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</m:nary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]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</m:e>
          </m:nary>
        </m:oMath>
      </m:oMathPara>
    </w:p>
    <w:p>
      <w:pPr>
        <w:pStyle w:val="Normal"/>
        <w:spacing w:lineRule="auto" w:line="28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]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</m:e>
          </m:nary>
        </m:oMath>
      </m:oMathPara>
    </w:p>
    <w:p>
      <w:pPr>
        <w:pStyle w:val="Normal"/>
        <w:spacing w:lineRule="auto" w:line="288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Учитывая, что под знаком интеграла п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тоит гауссовская ПВ с математическим ожида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и дисперсие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 с учетом условия нормировки получим окончательно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Таким образом, если случайные величины являются совместно нормальными, то каждая из них будет также нормальной. Обратное утверждение в общем случае несправедливо. Гауссовы СВ могут образовывать негауссову совокупность [3]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ользуясь полученными результатами, легко найти условную ПВ нормальной СВ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(это выражение обычно рассматривают как определение условной ПВ). Подставляя в эту формулу выражение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несложных преобразований будем иметь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sup>
          </m:sSup>
        </m:oMath>
      </m:oMathPara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словная гауссовская ПВ также является гауссовской с условным математическим ожида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и условной дисперс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 xml:space="preserve">. Из приведенных выражений видно, что для гауссовских СВ кривая регресс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есть прямая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условная ПВ стремится 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sz w:val="28"/>
          <w:szCs w:val="28"/>
        </w:rPr>
        <w:t xml:space="preserve">, что совершенно естественно, так ка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вязаны линейной зависим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условная П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ереходит в безусловную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9144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align>right</wp:align>
                </wp:positionH>
                <wp:positionV relativeFrom="paragraph">
                  <wp:posOffset>53975</wp:posOffset>
                </wp:positionV>
                <wp:extent cx="2527935" cy="2620645"/>
                <wp:effectExtent l="3410585" t="5397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2620800"/>
                          <a:chOff x="0" y="0"/>
                          <a:chExt cx="2527920" cy="262080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2527920" cy="262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0"/>
                            <a:ext cx="2388960" cy="24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6920" y="2329920"/>
                            <a:ext cx="7272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40" y="2099880"/>
                            <a:ext cx="228096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0" y="114480"/>
                            <a:ext cx="1440" cy="198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2096640"/>
                            <a:ext cx="3157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2093760"/>
                            <a:ext cx="3542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2095560"/>
                            <a:ext cx="3423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2095560"/>
                            <a:ext cx="349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2094840"/>
                            <a:ext cx="3160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2094840"/>
                            <a:ext cx="426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2096640"/>
                            <a:ext cx="4780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2096640"/>
                            <a:ext cx="409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2097360"/>
                            <a:ext cx="5320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400680"/>
                            <a:ext cx="4878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697320"/>
                            <a:ext cx="4878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1019160"/>
                            <a:ext cx="47628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1277640"/>
                            <a:ext cx="4939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1623600"/>
                            <a:ext cx="5220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-3410640" y="-540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-3410640" y="-540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67.6pt;height:210.6pt" coordorigin="-180,0" coordsize="9352,4212">
                <v:rect id="shape_0" stroked="f" o:allowincell="f" style="position:absolute;left:5191;top:85;width:3980;height:4126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191;top:85;width:3761;height:3933;mso-wrap-style:none;v-text-anchor:middle;mso-position-horizontal:right" type="_x0000_t75">
                  <v:imagedata r:id="rId8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635;top:3754;width:1144;height:37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281,3392" to="8872,3399" stroked="t" o:allowincell="f" style="position:absolute;flip:y;mso-position-horizontal:right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6869,265" to="6870,3385" stroked="t" o:allowincell="f" style="position:absolute;flip:y;mso-position-horizontal:right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767;top:3387;width:496;height:48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807;top:3382;width:557;height:61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19;top:3385;width:538;height:48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473;top:3385;width:549;height:40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146;top:3384;width:497;height:57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075;top:3384;width:671;height:36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388;top:3387;width:752;height:59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739;top:3387;width:644;height:36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414;top:3388;width:837;height:59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76;top:716;width:767;height:59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77;top:1183;width:767;height:63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83;top:1690;width:749;height:55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412;top:2097;width:777;height:70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405;top:2642;width:821;height:51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f" o:allowincell="f" style="position:absolute;left:-180;top:0;width:0;height:0;mso-wrap-style:none;v-text-anchor:middle;mso-position-horizontal:right" type="_x0000_t75">
                  <v:imagedata r:id="rId8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0;width:0;height:0;mso-wrap-style:none;v-text-anchor:middle;mso-position-horizontal:right" type="_x0000_t75">
                  <v:imagedata r:id="rId8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что свидетельствует о независимост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Это свойство сохраняется и для многомерных нормальных СВ, т.е. если нормальные СВ некоррелированы, то они и независимы. На рис. 17 приведено семейство условных П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для различных значений коэффициента корреля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 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 1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Рассмотрим область на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для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8"/>
          <w:szCs w:val="28"/>
        </w:rPr>
        <w:t xml:space="preserve">- максимальное значение двумерного нормального распределения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Границей этой области будет эллипс 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, приведенный на рис. 18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Центр этого эллипса расположен в точ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а полуоси наклонены по отношению к координатным ос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эллипс переходит в окружность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Если перейти от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 помощью линейного преобразования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28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align>left</wp:align>
                </wp:positionH>
                <wp:positionV relativeFrom="paragraph">
                  <wp:posOffset>74930</wp:posOffset>
                </wp:positionV>
                <wp:extent cx="3140075" cy="2608580"/>
                <wp:effectExtent l="35560" t="7493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2608560"/>
                          <a:chOff x="0" y="0"/>
                          <a:chExt cx="3139920" cy="260856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3139920" cy="260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2932920" cy="243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480" y="2084760"/>
                            <a:ext cx="288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151200"/>
                            <a:ext cx="0" cy="217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2057400"/>
                            <a:ext cx="2354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-35640" y="-74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-35640" y="-74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-35640" y="-74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-35640" y="-74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-35640" y="-74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-35640" y="-74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-35640" y="-748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39080" y="455400"/>
                            <a:ext cx="1926720" cy="132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3200" y="378000"/>
                            <a:ext cx="96012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1193760"/>
                            <a:ext cx="21096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1188000"/>
                            <a:ext cx="648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2341800"/>
                            <a:ext cx="866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50.05pt;height:211.3pt" coordorigin="125,0" coordsize="5001,4226">
                <v:rect id="shape_0" stroked="f" o:allowincell="f" style="position:absolute;left:181;top:118;width:4944;height:4107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1;top:118;width:4618;height:3828;mso-wrap-style:none;v-text-anchor:middle;mso-position-horizontal:left" type="_x0000_t75">
                  <v:imagedata r:id="rId93" o:detectmouseclick="t"/>
                  <v:stroke color="#3465a4" joinstyle="round" endcap="flat"/>
                  <w10:wrap type="square"/>
                </v:shape>
                <v:line id="shape_0" from="347,3401" to="4892,3401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12,356" to="912,3781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63;top:3358;width:370;height:37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f" o:allowincell="f" style="position:absolute;left:125;top:0;width:0;height:0;mso-wrap-style:none;v-text-anchor:middle;mso-position-horizontal:left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125;top:0;width:0;height:0;mso-wrap-style:none;v-text-anchor:middle;mso-position-horizontal:left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125;top:0;width:0;height:0;mso-wrap-style:none;v-text-anchor:middle;mso-position-horizontal:left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125;top:0;width:0;height:0;mso-wrap-style:none;v-text-anchor:middle;mso-position-horizontal:left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125;top:0;width:0;height:0;mso-wrap-style:none;v-text-anchor:middle;mso-position-horizontal:left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125;top:0;width:0;height:0;mso-wrap-style:none;v-text-anchor:middle;mso-position-horizontal:left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125;top:0;width:0;height:0;mso-wrap-style:none;v-text-anchor:middle;mso-position-horizontal:left" type="_x0000_t75">
                  <v:imagedata r:id="rId100" o:detectmouseclick="t"/>
                  <v:stroke color="#3465a4" joinstyle="round" endcap="flat"/>
                  <w10:wrap type="square"/>
                </v:shape>
                <v:line id="shape_0" from="1345,835" to="4378,2913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8,713" to="3319,2976" stroked="t" o:allowincell="f" style="position:absolute;flip:x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2,1998" to="4223,2008" stroked="t" o:allowincell="f" style="position:absolute;flip:y;mso-position-horizontal:left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641,1989" to="2650,3389" stroked="t" o:allowincell="f" style="position:absolute;flip:y;mso-position-horizontal:left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009;top:3806;width:1364;height:4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что соответствует применению оператора поворота на угол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к случайному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 и переносу начала координат в точ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то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оставаясь нормальными, будут некоррелированы, а, следовательно, и независимы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Таким образом, с помощью линейного преобразования коррелированные нормальные СВ могут быть преобразованы в некоррелированные СВ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Перейдем теперь к распределениям связанным с нормальными.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i/>
          <w:sz w:val="28"/>
          <w:szCs w:val="28"/>
        </w:rPr>
        <w:t xml:space="preserve">3.5.6.1.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</w:rPr>
        <w:t xml:space="preserve"> – распределение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– распределению можно придти, рассматривая следующую задачу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езависимые СВ, имеющие стандартное нормальное распределение (среднее значение равно нулю, а дисперсия – единице). Тогда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– распределение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епенями свободы </w:t>
      </w:r>
    </w:p>
    <w:p>
      <w:pPr>
        <w:pStyle w:val="Normal"/>
        <w:widowControl w:val="fals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при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В общем случае параметр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ет быть любым положительным чис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Таким образом, как это уже отмечалось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– распределение является частным случаем гамма – распределения, рассмотренного выше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– распределение является одним из, трех важнейших распределений выборочных статистик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– распределение, распределение Стьюдента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пределение). Прежде чем обсуждать эту проблему напомним определение выборочной статистики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– результаты наблюдений (измерений), полученных в ходе выполнени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повторений случайного эксперимента, связанного со случайной величиной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, имеющей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которая полностью или частично неизвестна, то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называется выборкой объем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 генеральной совокупности с распредел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Можно дать и более короткое определение [4]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Выборкой называют последовательность независимых одинаково распределенных случайных величин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Выборочными статистиками или выборочными характеристиками называют функции от выборки (выборочных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Примерами статистик могут быть выборочные моменты порядк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Начальны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sz w:val="28"/>
          <w:szCs w:val="28"/>
        </w:rPr>
        <w:t xml:space="preserve"> и центральны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8"/>
          <w:szCs w:val="28"/>
        </w:rPr>
        <w:t xml:space="preserve">. Для выборочных моментов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sz w:val="28"/>
          <w:szCs w:val="28"/>
        </w:rPr>
        <w:t xml:space="preserve"> в литературе обычно используют специальные обознач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Отметим, что будучи функцией СВ выборочная статистика является случайной величиной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Важной задачей статистики является сравнение эмпирического (полученного на основе выборки) и теоретического (или гипотетического) распределений.</w:t>
      </w:r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помним, как строится эмпирическое распределение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Весь диапазон возможных значений наблюдаемой СВ делится на классы (области), т.е. указывается последовательность примыкающих друг к другу полуинтерва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причем крайние интерва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являются полубесконечными. Обычно конечные интерва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их в статистике называют карманами, выбирают одинаковыми. Затем подсчитыва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число элементов выборки, попавших в полуинтерва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теоретическую вероя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попадания результатов измерения в этот интервал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– разбиение интервала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>, о котором шла речь выше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После этого вычисляется статисти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 xml:space="preserve">, называемая статистикой Пирсона, доказавшим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записанная статистика имеет распредел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степенью свободы и, что очень важно, не зависит от вида теоретического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 Пользуясь таблицами или соответствующими программными пакетами, можно проверить гипотезу о соответствии эмпирического и теоретического распределений [4]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Очевид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 xml:space="preserve"> есть евклидово расстоя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sz w:val="28"/>
          <w:szCs w:val="28"/>
        </w:rPr>
        <w:t xml:space="preserve"> между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, компонентами которого являются эмпирические частоты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опадания наблюдаемых величин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, у которого компоненты – теоретические вероя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попадания наблюдений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Компонентами весов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 являются величины обратные вероятност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. При практическом использовании критерия согласия χ–квадрат Пирсона для простой гипотезы – так называется рассмотренная задача, надо добиваться за счет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ыбора числа карманов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чтобы для всех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выполнялось бы услов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i/>
          <w:sz w:val="28"/>
          <w:szCs w:val="28"/>
        </w:rPr>
        <w:t>3.5.6.2. Распределение Стьюдента.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распределение)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Рассмотрим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sz w:val="28"/>
          <w:szCs w:val="28"/>
        </w:rPr>
        <w:t xml:space="preserve"> – независимые СВ, причем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имеет стандартное нормальное распределе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а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– распределение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епенями свободы. Тогда ПВ случайной величины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имеет вид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π</m:t>
                </m:r>
              </m:e>
            </m:rad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и называется распределением Стьюдента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епенями свободы.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 распределение Стьюдента переходит в уже знакомое нам распределение Коши. Распределение Стьюдента распространяется и на случай нецелых значений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</w:rPr>
        <w:t xml:space="preserve"> &gt;</w:t>
      </w:r>
      <w:r>
        <w:rPr>
          <w:sz w:val="28"/>
          <w:szCs w:val="28"/>
        </w:rPr>
        <w:t xml:space="preserve">0. 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Моменты распределения Стьюдента равн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 Вспомним, что распределение Коши моментов не имеет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Распределение Стьюдента используется для решения вопроса: значимо ли отличие выборочного среднег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z w:val="28"/>
          <w:szCs w:val="28"/>
        </w:rPr>
        <w:t xml:space="preserve"> от математического ожид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 генеральной совокупности, из которой предположительно взята выборка или наблюдаемое различие является случайным?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i/>
          <w:sz w:val="28"/>
          <w:szCs w:val="28"/>
        </w:rPr>
        <w:t xml:space="preserve">3.5.6.3.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– распределение (распределение Фишера – Снедекора)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зависимые СВ, имеющ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– распределение соответственно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тепенями свободы, то случайная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име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пределение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степенями свободы, ПВ которого имеет вид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d>
                    </m:e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при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Математическое ожид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дисперсия 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Распределение Фишера используется при проверке гипотезы о равенстве дисперсий двух нормальных выборок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i/>
          <w:sz w:val="28"/>
          <w:szCs w:val="28"/>
        </w:rPr>
        <w:t>3.5.6.4. Логарифмически нормальное (логнормальное) распределение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Случайная величина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имеет логарифмически нормальное распределение с параметрам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 xml:space="preserve"> если её ПВ имеет вид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σ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при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Логнормальное распределение получается как ПВ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η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- нормальная СВ с математическим ожидание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дисперсие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Решая задачу о функциональном преобразовании СВ, с учетом того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η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8"/>
          <w:szCs w:val="28"/>
        </w:rPr>
        <w:t xml:space="preserve"> получим для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логнормальное распределение. Услов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вязано с положительностью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η</m:t>
            </m:r>
          </m:sup>
        </m:sSup>
      </m:oMath>
      <w:r>
        <w:rPr>
          <w:sz w:val="28"/>
          <w:szCs w:val="28"/>
        </w:rPr>
        <w:t xml:space="preserve"> для всех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Моменты логнормального распределения рав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d>
      </m:oMath>
      <w:r>
        <w:rPr>
          <w:sz w:val="28"/>
          <w:szCs w:val="28"/>
        </w:rPr>
        <w:t xml:space="preserve">, откуда можно найти дисперс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асимметр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 и коэффициент эксцес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Заметим, что СВ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 и её моменты являются безразмерными величинам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η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Логнормальное распределение дает частный случай решения следующей задачи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- нормальная СВ с математическим ожидание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дисперсие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>
          <w:sz w:val="28"/>
          <w:szCs w:val="28"/>
        </w:rPr>
        <w:t xml:space="preserve"> – монотонная дифференцируемая функция. Решая задачу функционального преобразования СВ, получим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(х)</w:t>
      </w:r>
      <w:r>
        <w:rPr>
          <w:sz w:val="28"/>
          <w:szCs w:val="28"/>
        </w:rPr>
        <w:t xml:space="preserve"> – функция обратна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(результат решения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  <w:szCs w:val="28"/>
        </w:rPr>
        <w:t xml:space="preserve"> относительно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). Это распределение называется распределением Кептейна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i/>
          <w:sz w:val="28"/>
          <w:szCs w:val="28"/>
        </w:rPr>
        <w:t>3.5.6.5. Распределение Релея-Райса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Рассмотрим задачу о распределении модуля и аргумента нормального случай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, ПВ которого имеет вид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компоненты ве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зависимы, имеют одинаковую дисперс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математическое ожида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оответственно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Модуль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, а для аргумента справедливо выраж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Решая задачу перехода от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с учетом полученных выше результато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sz w:val="28"/>
          <w:szCs w:val="28"/>
        </w:rPr>
        <w:t>, будем иметь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</m:oMath>
      </m:oMathPara>
    </w:p>
    <w:p>
      <w:pPr>
        <w:pStyle w:val="Normal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ли после несложных преобразований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– модуль вектора, компонентами которого являются математические ожидания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– аргумент этого вектора. Для определения ПВ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необходимо проинтегрирова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 всем значениям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, т.е.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ρ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θ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ρ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d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θ</m:t>
              </m:r>
            </m:e>
          </m:eqArr>
        </m:oMath>
      </m:oMathPara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Так как подынтегральное выражение зависит только о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szCs w:val="28"/>
        </w:rPr>
        <w:t xml:space="preserve"> и интегрирование ведется по периоду, то интеграл не зависит от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и с учетом интегрального представления модифицированной функции Бесселя нулевого порядка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</m:e>
        </m:nary>
        <m:r>
          <w:rPr>
            <w:rFonts w:ascii="Cambria Math" w:hAnsi="Cambria Math"/>
          </w:rPr>
          <m:t xml:space="preserve">dθ</m:t>
        </m:r>
      </m:oMath>
      <w:r>
        <w:rPr>
          <w:sz w:val="28"/>
          <w:szCs w:val="28"/>
        </w:rPr>
        <w:t>, получим окончательно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ρ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 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Это и есть распределение Рэлея – Райса.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= 0 и, следовательно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0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распределение Рэлея – Райса переходит в распределение Релея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ункция распределения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ρ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после замены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введения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выражается через табулированную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функцию Марку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 следующим образом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Плотность вероятности Рэлея – Райса при переходе к безразмерной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примет вид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х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Подумайте, куда делся множ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?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воспользовавшись асимптотическим представлением модифицированной функции Бесселя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t</m:t>
                </m:r>
              </m:e>
            </m:rad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сле несложных преобразований, будем иметь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</m:rad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rad>
                </m:e>
              </m:d>
            </m:e>
          </m:eqArr>
        </m:oMath>
      </m:oMathPara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Таким образом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распределение Релея – Райса с точностью до поправочного множител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28"/>
          <w:szCs w:val="28"/>
        </w:rPr>
        <w:t xml:space="preserve">, который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мало отличается от единицы в той области, где располагается кривая нормального распредел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, может быть аппроксимировано указанным выше нормальным распределением. При возвращении к переменной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гауссовское распределение будет иметь среднее значен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дисперс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В качестве упражнения предлагаем читателю убедиться в том, что множитель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28"/>
          <w:szCs w:val="28"/>
        </w:rPr>
        <w:t xml:space="preserve"> действительно мало отличается от единицы в области основных значений функци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Моменты распределения Релея – Рай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выражаются через вырожденную гипергеометрическую функцию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ρ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ρ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ные момен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с учетом свойств вырожденной гипергеометрической функции, см. главу 4, являются полиномами от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и имеют вид 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,…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Для нечетных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ырожденная гипергеометрическая функция может быть представлена с помощью экспоненциальных и модифицированных  бесселевых функций и мы получим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как уже отмечалось, распределение Рэлея – Райса переходит в распределение Рэлея, а приведенные формулы определяют соответствующие мом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и т.д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Пользуясь связью между центральными и начальными моментами, можно определить дисперсию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</m:d>
            </m:e>
          </m:d>
        </m:oMath>
      </m:oMathPara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для распределения Рэлея – Райса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для распределения Рэлея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В качестве упражнения предлагаем исследовать зависимость асимметрии и коэффициента эксцесса распределения Рэлея – Райса от параметр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В теории надежности для описания времени безотказной работы используется распределение Вейбулла-Гнеденко, ПВ которого имеет вид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λ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Мом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 С их помощью можно найти дисперсию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Для описания модели замираний сигнала в канале часто используют распределение Накагами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распределение) с ПВ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оменты распределения Накагами</w:t>
      </w:r>
    </w:p>
    <w:p>
      <w:pPr>
        <w:pStyle w:val="Normal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 xml:space="preserve">, а дисперс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Заканчивая разговор об одномерных ПВ, отметим, что большинство из рассмотренных выше распределений является частным случаем распределения Пирсона, ПВ которого удовлетворяет дифференциальному уравнению вида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– параметры распределения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В зависимости от значений этих параметров в качестве решения уравнения получаются 11 типов кривых, описывающих важнейшие ПВ (нормальное распределение, гамма, бета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– распределение, распределение Стьюдента и др.) Более подробно с распределениями пирсоновского типа можно познакомиться с помощью [5].</w:t>
      </w:r>
    </w:p>
    <w:p>
      <w:pPr>
        <w:pStyle w:val="Normal"/>
        <w:widowControl w:val="false"/>
        <w:spacing w:lineRule="auto" w:line="288"/>
        <w:ind w:firstLine="680"/>
        <w:rPr/>
      </w:pPr>
      <w:r>
        <w:rPr>
          <w:b/>
          <w:i/>
          <w:sz w:val="28"/>
          <w:szCs w:val="28"/>
        </w:rPr>
        <w:t>3.6. Многомерные распределения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i/>
          <w:sz w:val="28"/>
          <w:szCs w:val="28"/>
        </w:rPr>
        <w:t>3.6.1. Полиномиальное распределение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Полиномиальное распределение является многомерным аналогом биномиального распределения, когда исходом случайного эксперимента могут быть не два (как в биномиальном законе), 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сходов с вероятност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</w:rPr>
        <w:t xml:space="preserve">. При проведени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испытаний нас интересует вероятность того, чт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й исход имел место ров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раз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Таким образом полиномиальное распределение дает вероятность того, что целочисленные компонен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 будут равны одноименным компонентам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, а имен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!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</w:rPr>
        <w:t xml:space="preserve">.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это распределение естественно переходит в биномиальное.</w:t>
      </w:r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ожидание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. Ковариация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M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M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а дисперс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й компонен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i/>
          <w:sz w:val="28"/>
          <w:szCs w:val="28"/>
        </w:rPr>
        <w:t>3.6.2. Многомерное нормальное распределение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Случайный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8"/>
          <w:szCs w:val="28"/>
        </w:rPr>
        <w:t xml:space="preserve"> имеет нормальное распределение, т.е. является нормальным случайным вектором, если его ХФ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8"/>
          <w:szCs w:val="28"/>
        </w:rPr>
        <w:t xml:space="preserve"> – вектор средних значений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отрицательно определенная симметрическ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матрица,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как и раньше, знак транспонирования. 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распределение называется невырожденным. Для невырожденного распределения матриц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называют матрицей точности. Элементами матрицы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называемой ковариационной или чаще корреляционной являются ковариации соответствующих компонент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M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M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огомерное нормальное распределение, отвечающее введенной ХФ имеет вид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Отметим важнейшие свойства многомерного нормального распределения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1. Если компонен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 некоррелированы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, то корреляционная матриц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будет диагональ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/>
                <m:e/>
              </m:mr>
              <m:mr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8"/>
          <w:szCs w:val="28"/>
        </w:rPr>
        <w:t>. Так же диагональной будет и обратная матрица, и многомерное нормальное распределение примет вид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nary>
        </m:oMath>
      </m:oMathPara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Таким образом некоррелированность нормальных СВ влечет их независимость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2. Если нас интересует совместное распределение части, компонент нормального случай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например, ве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то интегриру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по исключаемым компонент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получим снова многомерное нормальное распределение с вектором средних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 и корреляционной матриц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Линейное преобразование нормального случайного вектора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Пусть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sz w:val="28"/>
          <w:szCs w:val="28"/>
        </w:rPr>
        <w:t xml:space="preserve"> связан с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 линейным преобразованием (получен с помощью линейного оператора). В главе 5 первой части пособия было показано, что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действие любого линейного оператора сводится к умножению исходного вектора на матрицу оператора, т.е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В результате этой операции мы получим нормальный случайный вектор с корреляционной матриц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8"/>
          <w:szCs w:val="28"/>
        </w:rPr>
        <w:t xml:space="preserve"> и вектором средних значени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– корреляционная матрица и вектор средних значений исходного случайного нормаль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Важным и очень полезным свойством нормально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ерного вектора является возможность выразить смешанный корреляционный момент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M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d>
      </m:oMath>
      <w:r>
        <w:rPr>
          <w:sz w:val="28"/>
          <w:szCs w:val="28"/>
        </w:rPr>
        <w:t xml:space="preserve"> через ковариацию компонент вектора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M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  пары</m:t>
            </m:r>
          </m:sub>
          <m:sup/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M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Число пар равно числу различных способов выбора пар из 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личных элементов и как известно из комбинаторики, рав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e>
        </m:d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!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Например, для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 име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!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три способа раздел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m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произведение ковариаций, т.е.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m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  <w:szCs w:val="28"/>
        </w:rPr>
        <w:t xml:space="preserve">С помощью этой формулы можно найти ковариацию для квадратов нормальных СВ, полож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задач теории вероятностей и математической статистики приходится встречаться с многомерными аналогами рассмотренных выше одномерных распределений. Это распределение Дирихле, обобщающее бета – распределение, многомерное распределение Стьюдента и многомерный аналог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– распределения – распределение Уишарта. С указанными распределениями можно познакомиться с помощью [5].</w:t>
      </w:r>
    </w:p>
    <w:p>
      <w:pPr>
        <w:pStyle w:val="Normal"/>
        <w:spacing w:lineRule="auto" w:line="288"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. Зачем для описания случайных величин вводятся числовые характеристики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. Дайте определение началь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и централь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моментов для непрерывных и дискретных С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3. Что такое условное математическое ожидание? Что показывают кривой регресси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 связаны между собой начальные и центральные моменты СВ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овите свойства математического ожидания и дисперс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то характеризует асимметрия и коэффициент эксцесса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7. Дайте определ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-квантиль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8. Что такое медиана, мода? Что называют наивероятнейшим значением СВ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9. Дайте определение ковариация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то такое коэффициент корреляции? В каких пределах он может меняться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1. Найти коэффициент корреляци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- СВ с ПВ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>. Объяснить результат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ак определяются кумулянты? Что они характеризуют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3. Для биномиального распределения с помощью ХФ найди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и проверьте приведенные выражения для асимметрии биномиального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4. Определи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для геометрического распределе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5. С помощью ХФ проверьте справедливость утверждения, что для распределения Пуассона с парамет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математическое ожид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28"/>
          <w:szCs w:val="28"/>
        </w:rPr>
        <w:t xml:space="preserve"> и  дисперс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28"/>
          <w:szCs w:val="28"/>
        </w:rPr>
        <w:t xml:space="preserve"> рав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акие распределения, связанные с равномерным, вы знаете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7. Постройте ФР для распределения Симпсона, приведенного на рис. 16. Найдите кварт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 Определите интерквартильный размах и сравните его с СКО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8. Найдите ПВ случайных велич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. Вычисл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Какие распределения называются устойчивыми? Как в терминах ПВ определяются устойчивые распределения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0. Найдите кварт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для распределения Лапласа. Сравните интерквартильный размах с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1. Найдите ПВ наибольшего и наименьшего значений в выборке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езависимых и равномерно распределенных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</w:rPr>
        <w:t xml:space="preserve"> СВ. Определите соответствующие найденным ПВ средние значе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2. Какой будет кривая регресс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бразуют нормальный случайный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с математическими ожидан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и дисперс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оответственно и коэффициентом корреля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айдите ПВ разности двух нормальных С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остроить эллипс с центром в точ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средние значения совместно нормальных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вероятность попадания в который точки с координат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равнялась бы 0,9. Счита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4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=0,5.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25. Какая СВ имеет распредел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тепенями свободы?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>26. Дайте определение понятия выборки из генеральной совокупности.</w:t>
      </w:r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7. Опишите процедуру построения эмпирического распределения.</w:t>
      </w:r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8. Что называется статистикой Пирсона? Каковы ее свойства?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29. Какому распределению подчиняется модуль и аргумент нормального случай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зависимы и имеют математические ожид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динаковые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? Как изменятся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?</w:t>
      </w:r>
    </w:p>
    <w:p>
      <w:pPr>
        <w:pStyle w:val="Normal"/>
        <w:widowControl w:val="false"/>
        <w:spacing w:lineRule="auto" w:line="288"/>
        <w:ind w:firstLine="680"/>
        <w:jc w:val="both"/>
        <w:rPr/>
      </w:pPr>
      <w:r>
        <w:rPr>
          <w:sz w:val="28"/>
          <w:szCs w:val="28"/>
        </w:rPr>
        <w:t xml:space="preserve">30. Вычислите для случ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математические ожидания модуля вектора, медиану и наивероятнейшее значение.</w:t>
      </w:r>
    </w:p>
    <w:p>
      <w:pPr>
        <w:pStyle w:val="Normal"/>
        <w:widowControl w:val="false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1. Сформулируйте важнейшие свойства многомерного нормального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1"/>
      <w:footnotePr>
        <w:numFmt w:val="decimal"/>
      </w:footnotePr>
      <w:type w:val="nextPage"/>
      <w:pgSz w:w="11906" w:h="16838"/>
      <w:pgMar w:left="1418" w:right="1134" w:gutter="0" w:header="0" w:top="1418" w:footer="1247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оспользоваться правилом «трех сигма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7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3.png"/><Relationship Id="rId23" Type="http://schemas.openxmlformats.org/officeDocument/2006/relationships/image" Target="media/image4.wmf"/><Relationship Id="rId24" Type="http://schemas.openxmlformats.org/officeDocument/2006/relationships/image" Target="media/image2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7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png"/><Relationship Id="rId39" Type="http://schemas.openxmlformats.org/officeDocument/2006/relationships/image" Target="media/image4.wmf"/><Relationship Id="rId40" Type="http://schemas.openxmlformats.org/officeDocument/2006/relationships/image" Target="media/image2.wmf"/><Relationship Id="rId41" Type="http://schemas.openxmlformats.org/officeDocument/2006/relationships/image" Target="media/image5.wmf"/><Relationship Id="rId42" Type="http://schemas.openxmlformats.org/officeDocument/2006/relationships/image" Target="media/image6.wmf"/><Relationship Id="rId43" Type="http://schemas.openxmlformats.org/officeDocument/2006/relationships/image" Target="media/image7.wmf"/><Relationship Id="rId44" Type="http://schemas.openxmlformats.org/officeDocument/2006/relationships/image" Target="media/image8.wmf"/><Relationship Id="rId45" Type="http://schemas.openxmlformats.org/officeDocument/2006/relationships/image" Target="media/image9.wmf"/><Relationship Id="rId46" Type="http://schemas.openxmlformats.org/officeDocument/2006/relationships/image" Target="media/image11.wmf"/><Relationship Id="rId47" Type="http://schemas.openxmlformats.org/officeDocument/2006/relationships/image" Target="media/image14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7.wmf"/><Relationship Id="rId53" Type="http://schemas.openxmlformats.org/officeDocument/2006/relationships/image" Target="media/image17.png"/><Relationship Id="rId54" Type="http://schemas.openxmlformats.org/officeDocument/2006/relationships/image" Target="media/image4.wmf"/><Relationship Id="rId55" Type="http://schemas.openxmlformats.org/officeDocument/2006/relationships/image" Target="media/image2.wmf"/><Relationship Id="rId56" Type="http://schemas.openxmlformats.org/officeDocument/2006/relationships/image" Target="media/image5.wmf"/><Relationship Id="rId57" Type="http://schemas.openxmlformats.org/officeDocument/2006/relationships/image" Target="media/image6.wmf"/><Relationship Id="rId58" Type="http://schemas.openxmlformats.org/officeDocument/2006/relationships/image" Target="media/image7.wmf"/><Relationship Id="rId59" Type="http://schemas.openxmlformats.org/officeDocument/2006/relationships/image" Target="media/image8.wmf"/><Relationship Id="rId60" Type="http://schemas.openxmlformats.org/officeDocument/2006/relationships/image" Target="media/image9.wmf"/><Relationship Id="rId61" Type="http://schemas.openxmlformats.org/officeDocument/2006/relationships/image" Target="media/image11.wmf"/><Relationship Id="rId62" Type="http://schemas.openxmlformats.org/officeDocument/2006/relationships/image" Target="media/image14.wmf"/><Relationship Id="rId63" Type="http://schemas.openxmlformats.org/officeDocument/2006/relationships/image" Target="media/image18.wmf"/><Relationship Id="rId64" Type="http://schemas.openxmlformats.org/officeDocument/2006/relationships/image" Target="media/image19.wmf"/><Relationship Id="rId65" Type="http://schemas.openxmlformats.org/officeDocument/2006/relationships/image" Target="media/image20.wmf"/><Relationship Id="rId66" Type="http://schemas.openxmlformats.org/officeDocument/2006/relationships/image" Target="media/image21.wmf"/><Relationship Id="rId67" Type="http://schemas.openxmlformats.org/officeDocument/2006/relationships/image" Target="media/image7.wmf"/><Relationship Id="rId68" Type="http://schemas.openxmlformats.org/officeDocument/2006/relationships/image" Target="media/image2.wmf"/><Relationship Id="rId69" Type="http://schemas.openxmlformats.org/officeDocument/2006/relationships/image" Target="media/image22.wmf"/><Relationship Id="rId70" Type="http://schemas.openxmlformats.org/officeDocument/2006/relationships/image" Target="media/image23.wmf"/><Relationship Id="rId71" Type="http://schemas.openxmlformats.org/officeDocument/2006/relationships/image" Target="media/image24.wmf"/><Relationship Id="rId72" Type="http://schemas.openxmlformats.org/officeDocument/2006/relationships/image" Target="media/image25.wmf"/><Relationship Id="rId73" Type="http://schemas.openxmlformats.org/officeDocument/2006/relationships/image" Target="media/image2.wmf"/><Relationship Id="rId74" Type="http://schemas.openxmlformats.org/officeDocument/2006/relationships/image" Target="media/image22.wmf"/><Relationship Id="rId75" Type="http://schemas.openxmlformats.org/officeDocument/2006/relationships/image" Target="media/image23.wmf"/><Relationship Id="rId76" Type="http://schemas.openxmlformats.org/officeDocument/2006/relationships/image" Target="media/image24.wmf"/><Relationship Id="rId77" Type="http://schemas.openxmlformats.org/officeDocument/2006/relationships/image" Target="media/image25.wmf"/><Relationship Id="rId78" Type="http://schemas.openxmlformats.org/officeDocument/2006/relationships/image" Target="media/image26.wmf"/><Relationship Id="rId79" Type="http://schemas.openxmlformats.org/officeDocument/2006/relationships/image" Target="media/image27.jpeg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image" Target="media/image27.jpeg"/><Relationship Id="rId83" Type="http://schemas.openxmlformats.org/officeDocument/2006/relationships/image" Target="media/image28.wmf"/><Relationship Id="rId84" Type="http://schemas.openxmlformats.org/officeDocument/2006/relationships/image" Target="media/image29.wmf"/><Relationship Id="rId85" Type="http://schemas.openxmlformats.org/officeDocument/2006/relationships/image" Target="media/image30.png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37.wmf"/><Relationship Id="rId93" Type="http://schemas.openxmlformats.org/officeDocument/2006/relationships/image" Target="media/image30.png"/><Relationship Id="rId94" Type="http://schemas.openxmlformats.org/officeDocument/2006/relationships/image" Target="media/image31.wmf"/><Relationship Id="rId95" Type="http://schemas.openxmlformats.org/officeDocument/2006/relationships/image" Target="media/image32.wmf"/><Relationship Id="rId96" Type="http://schemas.openxmlformats.org/officeDocument/2006/relationships/image" Target="media/image33.wmf"/><Relationship Id="rId97" Type="http://schemas.openxmlformats.org/officeDocument/2006/relationships/image" Target="media/image34.wmf"/><Relationship Id="rId98" Type="http://schemas.openxmlformats.org/officeDocument/2006/relationships/image" Target="media/image35.wmf"/><Relationship Id="rId99" Type="http://schemas.openxmlformats.org/officeDocument/2006/relationships/image" Target="media/image36.wmf"/><Relationship Id="rId100" Type="http://schemas.openxmlformats.org/officeDocument/2006/relationships/image" Target="media/image37.wmf"/><Relationship Id="rId101" Type="http://schemas.openxmlformats.org/officeDocument/2006/relationships/footer" Target="footer1.xml"/><Relationship Id="rId102" Type="http://schemas.openxmlformats.org/officeDocument/2006/relationships/footnotes" Target="footnotes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3:00Z</dcterms:created>
  <dc:creator>Misha</dc:creator>
  <dc:description/>
  <dc:language>en-US</dc:language>
  <cp:lastModifiedBy>Misha</cp:lastModifiedBy>
  <dcterms:modified xsi:type="dcterms:W3CDTF">2006-02-07T08:18:00Z</dcterms:modified>
  <cp:revision>4</cp:revision>
  <dc:subject/>
  <dc:title>Федеральное агентство по образованию РФ</dc:title>
</cp:coreProperties>
</file>