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jpeg" ContentType="image/jpeg"/>
  <Override PartName="/word/media/image16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8. Марковские процессы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Марковские процессы составляют весьма важный класс случайных процессов, давая возможность описывать многочисленные явления, встречающиеся в науке и технике. Как уже отмечалось выше, привлекательность марковских процессов связана с возможностью получить полное статистическое описание на основе ПВ не выше второго порядка. Это связано с тем, что для любых 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и фиксированном значении процесса в момент 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случайная величина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не зависит от того, какое значение принял процесс в момент 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. е.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Поэтому многомерная ПВ марковского процесса имеет вид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В соответствии с общей классификацией случайных процессов, введенной ранее, марковские процессы с дискретными состояниями и дискретным временем называют цепями Маркова в честь русского математика А.А. Маркова; марковские процессы с дискретными состояниями и непрерывным временем называют дискретными марковскими процессами. Аналогично общей классификации определяются марковская последовательность (непрерывное состояние и дискретное время) и непрерывнозначный марковский процесс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Начнем наше знакомство с марковскими процессами с цепей Маркова. Марковские цепи являются обобщением схемы независимых испытаний, в которой вероятности состоя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зависят от того, в каком состоянии окажется система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 xml:space="preserve"> в результате предыдущего испытания и не зависят от номера испытания. Вероятности того, что в результат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испытаний система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раз оказывалась в состоянии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sz w:val="28"/>
          <w:szCs w:val="28"/>
        </w:rPr>
        <w:t xml:space="preserve">) определяется мультиномиальным распределением, с которым мы познакомились выше. При </w:t>
      </w:r>
      <w:r>
        <w:rPr>
          <w:i/>
          <w:sz w:val="28"/>
          <w:szCs w:val="28"/>
        </w:rPr>
        <w:t xml:space="preserve">k = </w:t>
      </w:r>
      <w:r>
        <w:rPr>
          <w:sz w:val="28"/>
          <w:szCs w:val="28"/>
        </w:rPr>
        <w:t xml:space="preserve">2 мы получаем биномиальное распределение вероятности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Для марковской цепи (простой марковской цепи) вероятность оказаться в состоянии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в </w:t>
      </w:r>
      <w:r>
        <w:rPr>
          <w:i/>
          <w:sz w:val="28"/>
          <w:szCs w:val="28"/>
        </w:rPr>
        <w:t>l-</w:t>
      </w:r>
      <w:r>
        <w:rPr>
          <w:sz w:val="28"/>
          <w:szCs w:val="28"/>
        </w:rPr>
        <w:t xml:space="preserve">м испытании является условной и зависит от того, в каком состоянии система оказалась в результате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– 1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го испытания и не зависит от исходов, предшествовавших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– 1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му испытанию. Классическим примером марковской цепи является задача перемещения (блуждания) частицы по прямой под действием сил, смещающих частицу на единицу перемещения вправо с вероятностью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и влево с вероятностью </w:t>
      </w:r>
      <w:r>
        <w:rPr>
          <w:i/>
          <w:sz w:val="28"/>
          <w:szCs w:val="28"/>
        </w:rPr>
        <w:t xml:space="preserve">q = </w:t>
      </w:r>
      <w:r>
        <w:rPr>
          <w:sz w:val="28"/>
          <w:szCs w:val="28"/>
        </w:rPr>
        <w:t xml:space="preserve">1 –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. Ясно, что вероятность оказаться в точке с координатой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для частицы, находящейся после предыдущего испытания в точке с координатой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равна нулю, есл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 xml:space="preserve">k – l </w:t>
      </w:r>
      <w:r>
        <w:rPr>
          <w:sz w:val="28"/>
          <w:szCs w:val="28"/>
        </w:rPr>
        <w:t xml:space="preserve">=1;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 xml:space="preserve">k – l </w:t>
      </w:r>
      <w:r>
        <w:rPr>
          <w:sz w:val="28"/>
          <w:szCs w:val="28"/>
        </w:rPr>
        <w:t xml:space="preserve">= –1 и не зависит от того, как частица попала в точку с координатой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Рассмотрим более подробно однородные цепи Маркова, для которых условная вероятность для системы оказаться в </w:t>
      </w:r>
      <w:r>
        <w:rPr>
          <w:i/>
          <w:sz w:val="28"/>
          <w:szCs w:val="28"/>
        </w:rPr>
        <w:t>т-</w:t>
      </w:r>
      <w:r>
        <w:rPr>
          <w:sz w:val="28"/>
          <w:szCs w:val="28"/>
        </w:rPr>
        <w:t xml:space="preserve">ом испытании в состоянии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при условии, что она находилась в состоянии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т. е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 xml:space="preserve"> не зависит от номера испытания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. Эту вероятность для краткости будем обозначать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 xml:space="preserve"> и называть переходной вероятностью. Обратим внимание на то, что первый индекс указывает, в каком состоянии находилась система, а второй – куда она перешла в результате испытани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олное вероятностное описание однородной марковской цепи дает вектор начальных вероятностей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>
          <w:sz w:val="28"/>
          <w:szCs w:val="28"/>
        </w:rPr>
        <w:t xml:space="preserve">, определяющий вероятность пребывания системы в состоянии </w:t>
      </w:r>
      <w:r>
        <w:rPr>
          <w:i/>
          <w:sz w:val="28"/>
          <w:szCs w:val="28"/>
        </w:rPr>
        <w:t>s</w:t>
      </w:r>
      <w:r>
        <w:rPr>
          <w:i/>
          <w:sz w:val="36"/>
          <w:szCs w:val="36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i = </w:t>
      </w:r>
      <w:r>
        <w:rPr>
          <w:sz w:val="28"/>
          <w:szCs w:val="28"/>
        </w:rPr>
        <w:t xml:space="preserve">1, 2, …,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до начала испытаний и матрица перехода за один шаг (в результате одного испытания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sz w:val="28"/>
          <w:szCs w:val="28"/>
        </w:rPr>
        <w:t xml:space="preserve">, где вероятности перехода </w:t>
      </w:r>
      <w:r>
        <w:rPr>
          <w:i/>
          <w:sz w:val="28"/>
          <w:szCs w:val="28"/>
        </w:rPr>
        <w:t>p</w:t>
      </w:r>
      <w:r>
        <w:rPr>
          <w:i/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 были определены выше. Так как в результате испытания система перейдет в  одно из </w:t>
      </w:r>
      <w:r>
        <w:rPr>
          <w:i/>
          <w:sz w:val="28"/>
          <w:szCs w:val="28"/>
        </w:rPr>
        <w:t xml:space="preserve">k </w:t>
      </w:r>
      <w:r>
        <w:rPr>
          <w:sz w:val="28"/>
          <w:szCs w:val="28"/>
        </w:rPr>
        <w:t xml:space="preserve">состояний (вероятности </w:t>
      </w:r>
      <w:r>
        <w:rPr>
          <w:i/>
          <w:sz w:val="28"/>
          <w:szCs w:val="28"/>
        </w:rPr>
        <w:t>p</w:t>
      </w:r>
      <w:r>
        <w:rPr>
          <w:i/>
          <w:sz w:val="28"/>
          <w:szCs w:val="28"/>
          <w:vertAlign w:val="subscript"/>
        </w:rPr>
        <w:t>ii</w:t>
      </w:r>
      <w:r>
        <w:rPr>
          <w:sz w:val="28"/>
          <w:szCs w:val="28"/>
        </w:rPr>
        <w:t xml:space="preserve">, стоящие на диагонали матрицы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дают вероятности того, что система, находясь в состоянии </w:t>
      </w:r>
      <w:r>
        <w:rPr>
          <w:i/>
          <w:sz w:val="28"/>
          <w:szCs w:val="28"/>
        </w:rPr>
        <w:t>s</w:t>
      </w:r>
      <w:r>
        <w:rPr>
          <w:i/>
          <w:sz w:val="36"/>
          <w:szCs w:val="36"/>
          <w:vertAlign w:val="subscript"/>
          <w:lang w:val="en-US"/>
        </w:rPr>
        <w:t>i</w:t>
      </w:r>
      <w:r>
        <w:rPr>
          <w:sz w:val="28"/>
          <w:szCs w:val="28"/>
        </w:rPr>
        <w:t xml:space="preserve">,  там и остается), то по условию нормировк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i = </w:t>
      </w:r>
      <w:r>
        <w:rPr>
          <w:sz w:val="28"/>
          <w:szCs w:val="28"/>
        </w:rPr>
        <w:t xml:space="preserve">1, 2, …,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. Таким образом, сумма элементов каждой строки матрицы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авна единице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усть система находится в состоянии </w:t>
      </w:r>
      <w:r>
        <w:rPr>
          <w:i/>
          <w:sz w:val="28"/>
          <w:szCs w:val="28"/>
        </w:rPr>
        <w:t>s</w:t>
      </w:r>
      <w:r>
        <w:rPr>
          <w:i/>
          <w:sz w:val="36"/>
          <w:szCs w:val="36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i = </w:t>
      </w:r>
      <w:r>
        <w:rPr>
          <w:sz w:val="28"/>
          <w:szCs w:val="28"/>
        </w:rPr>
        <w:t xml:space="preserve">1, 2, …,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и нам надо найти вероятности перехода через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испытаний </w:t>
      </w:r>
      <w:r>
        <w:rPr>
          <w:i/>
          <w:sz w:val="28"/>
          <w:szCs w:val="28"/>
        </w:rPr>
        <w:t>p</w:t>
      </w:r>
      <w:r>
        <w:rPr>
          <w:i/>
          <w:sz w:val="28"/>
          <w:szCs w:val="28"/>
          <w:vertAlign w:val="subscript"/>
        </w:rPr>
        <w:t>ij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). Рассмотрим промежуточные испытания с номером 0 &lt;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. В этом испытании система окажется в одном из возможных состояний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  <w:szCs w:val="28"/>
        </w:rPr>
        <w:t xml:space="preserve">. Вероятность такого перехода в соответствии с введенными обозначениями будет рав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ероятность же перехода из состояния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s</w:t>
      </w:r>
      <w:r>
        <w:rPr>
          <w:i/>
          <w:sz w:val="36"/>
          <w:szCs w:val="36"/>
          <w:vertAlign w:val="subscript"/>
          <w:lang w:val="en-US"/>
        </w:rPr>
        <w:t>i</w:t>
      </w:r>
      <w:r>
        <w:rPr>
          <w:sz w:val="28"/>
          <w:szCs w:val="28"/>
        </w:rPr>
        <w:t xml:space="preserve"> за оставшиеся </w:t>
      </w:r>
      <w:r>
        <w:rPr>
          <w:i/>
          <w:sz w:val="28"/>
          <w:szCs w:val="28"/>
        </w:rPr>
        <w:t xml:space="preserve">п – т </w:t>
      </w:r>
      <w:r>
        <w:rPr>
          <w:sz w:val="28"/>
          <w:szCs w:val="28"/>
        </w:rPr>
        <w:t xml:space="preserve">будет равна </w:t>
      </w:r>
      <w:r>
        <w:rPr>
          <w:i/>
          <w:sz w:val="28"/>
          <w:szCs w:val="28"/>
        </w:rPr>
        <w:t>p</w:t>
      </w:r>
      <w:r>
        <w:rPr>
          <w:i/>
          <w:sz w:val="28"/>
          <w:szCs w:val="28"/>
          <w:vertAlign w:val="subscript"/>
        </w:rPr>
        <w:t>rj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n – m</w:t>
      </w:r>
      <w:r>
        <w:rPr>
          <w:sz w:val="28"/>
          <w:szCs w:val="28"/>
        </w:rPr>
        <w:t xml:space="preserve">). На основании формулы полной вероятности (переход в состояние </w:t>
      </w:r>
      <w:r>
        <w:rPr>
          <w:i/>
          <w:sz w:val="28"/>
          <w:szCs w:val="28"/>
        </w:rPr>
        <w:t>j</w:t>
      </w:r>
      <w:r>
        <w:rPr>
          <w:sz w:val="28"/>
          <w:szCs w:val="28"/>
        </w:rPr>
        <w:t xml:space="preserve"> может происходить через любые состояния 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i/>
          <w:sz w:val="28"/>
          <w:szCs w:val="28"/>
        </w:rPr>
        <w:t xml:space="preserve"> k</w:t>
      </w:r>
      <w:r>
        <w:rPr>
          <w:sz w:val="28"/>
          <w:szCs w:val="28"/>
        </w:rPr>
        <w:t>) получим: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Если обозначить через </w:t>
      </w:r>
      <w:r>
        <w:rPr>
          <w:b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P</w:t>
      </w:r>
      <w:r>
        <w:rPr>
          <w:i/>
          <w:sz w:val="28"/>
          <w:szCs w:val="28"/>
          <w:vertAlign w:val="subscript"/>
        </w:rPr>
        <w:t>n–m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матрицы перехода за </w:t>
      </w:r>
      <w:r>
        <w:rPr>
          <w:i/>
          <w:sz w:val="28"/>
          <w:szCs w:val="28"/>
        </w:rPr>
        <w:t xml:space="preserve">т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п – т</w:t>
      </w:r>
      <w:r>
        <w:rPr>
          <w:sz w:val="28"/>
          <w:szCs w:val="28"/>
        </w:rPr>
        <w:t xml:space="preserve"> шагов соответственно, и учесть приведенное выше выражение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можно записать, что </w:t>
      </w:r>
      <w:r>
        <w:rPr>
          <w:b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P</w:t>
      </w:r>
      <w:r>
        <w:rPr>
          <w:i/>
          <w:sz w:val="28"/>
          <w:szCs w:val="28"/>
          <w:vertAlign w:val="subscript"/>
        </w:rPr>
        <w:t>m</w:t>
      </w:r>
      <w:r>
        <w:rPr>
          <w:b/>
          <w:i/>
          <w:sz w:val="28"/>
          <w:szCs w:val="28"/>
        </w:rPr>
        <w:t>P</w:t>
      </w:r>
      <w:r>
        <w:rPr>
          <w:i/>
          <w:sz w:val="28"/>
          <w:szCs w:val="28"/>
          <w:vertAlign w:val="subscript"/>
        </w:rPr>
        <w:t>n–m</w:t>
      </w:r>
      <w:r>
        <w:rPr>
          <w:sz w:val="28"/>
          <w:szCs w:val="28"/>
        </w:rPr>
        <w:t xml:space="preserve">, 0 &lt;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. Пр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= 2,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</w:rPr>
        <w:t xml:space="preserve">п – т </w:t>
      </w:r>
      <w:r>
        <w:rPr>
          <w:sz w:val="28"/>
          <w:szCs w:val="28"/>
        </w:rPr>
        <w:t xml:space="preserve">=1 и </w:t>
        <w:br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. Аналогично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  <w:szCs w:val="28"/>
        </w:rPr>
        <w:t xml:space="preserve">, а в общем случа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Если начальные состояния системы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  <w:szCs w:val="28"/>
        </w:rPr>
        <w:t xml:space="preserve"> определяются вектором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>
          <w:sz w:val="28"/>
          <w:szCs w:val="28"/>
        </w:rPr>
        <w:t xml:space="preserve">, то вероятности состояний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  <w:szCs w:val="28"/>
        </w:rPr>
        <w:t xml:space="preserve"> после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шагов будут рав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редставляет интерес поведение матрицы </w:t>
      </w:r>
      <w:r>
        <w:rPr>
          <w:b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с ростом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. Справедлива следующая теорема. Если при некотором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gt; 0 все элементы матрицы перехода </w:t>
      </w:r>
      <w:r>
        <w:rPr>
          <w:b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положительны, то существуют такие постоянные числа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1, 2, …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что независимо от индекс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меют место равенства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. Вероятности, определяемые векторо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называются финальными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ысл полученного результата важен и прост. В условиях справедливости данной теоремы вероятности системы находиться в состояния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по истечении большого числа переходов (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</w:t>
      </w:r>
      <w:r>
        <w:rPr>
          <w:sz w:val="28"/>
          <w:szCs w:val="28"/>
        </w:rPr>
        <w:t xml:space="preserve">) не зависят от того, в каком она состоянии находилась в начале. Финальные вероятности должны удовлетворять систем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линейных уравнений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Эта теорема, доказанная А.А. Марковым, явилась первой в ряду эргодических теорем, играющих важную роль в науке и технике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 качестве примера рассмотрим однородную марковскую цепь с двумя состояниями, под которыми будем понимать решения обнаружителя об отсутствии сигнала на входе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его наличи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Априорные вероятности отсутствия и наличия сигнала задаются вектором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, а матрица одношаговых вероятностей перехода равна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mr>
            </m:m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или в принятых в статистической теории радиотехнических систем обозначениях (см. [11]).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</m:m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– вероятность ложной тревоги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– вероятность пропуска сигнала. Пользуясь методикой отыскания финальных вероятностей [12], получ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  <w:szCs w:val="28"/>
        </w:rPr>
        <w:t xml:space="preserve"> – вероятности состояния обнаружителя после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</w:t>
      </w:r>
      <w:r>
        <w:rPr>
          <w:sz w:val="28"/>
          <w:szCs w:val="28"/>
        </w:rPr>
        <w:t xml:space="preserve"> шагов. Как и должно быть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TextBodyIndent"/>
        <w:spacing w:lineRule="auto" w:line="288"/>
        <w:rPr/>
      </w:pPr>
      <w:r>
        <w:rPr>
          <w:szCs w:val="28"/>
        </w:rPr>
        <w:t xml:space="preserve">Заметим, что мы рассмотрели случайные блуждания обнаружителя. При оптимальной организации его работы при </w:t>
      </w:r>
      <w:r>
        <w:rPr>
          <w:i/>
          <w:szCs w:val="28"/>
        </w:rPr>
        <w:t>п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</w:t>
      </w:r>
      <w:r>
        <w:rPr>
          <w:szCs w:val="28"/>
        </w:rPr>
        <w:t xml:space="preserve"> условные вероятност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Cs w:val="28"/>
        </w:rPr>
        <w:t xml:space="preserve"> стремятся к нулю, есл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Cs w:val="28"/>
        </w:rPr>
        <w:t xml:space="preserve">, где </w:t>
      </w:r>
      <w:r>
        <w:rPr>
          <w:i/>
          <w:szCs w:val="28"/>
          <w:lang w:val="en-US"/>
        </w:rPr>
        <w:t>q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– параметр обнаружения при однократном наблюдении.</w:t>
      </w:r>
    </w:p>
    <w:p>
      <w:pPr>
        <w:pStyle w:val="TextBodyIndent"/>
        <w:spacing w:lineRule="auto" w:line="288"/>
        <w:rPr/>
      </w:pPr>
      <w:r>
        <w:rPr>
          <w:szCs w:val="28"/>
        </w:rPr>
        <w:t xml:space="preserve">В качестве второго примера рассмотрим квазислучайный телеграфный сигнал, т. е. процесс, принимающий лишь два значения 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  <w:lang w:val="en-US"/>
        </w:rPr>
        <w:t>m</w:t>
      </w:r>
      <w:r>
        <w:rPr>
          <w:szCs w:val="28"/>
        </w:rPr>
        <w:t xml:space="preserve"> и – 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  <w:lang w:val="en-US"/>
        </w:rPr>
        <w:t>m</w:t>
      </w:r>
      <w:r>
        <w:rPr>
          <w:szCs w:val="28"/>
        </w:rPr>
        <w:t xml:space="preserve">, причем изменения состояния происходят в фиксированные моменты времен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w:r>
        <w:rPr>
          <w:szCs w:val="28"/>
        </w:rPr>
        <w:t xml:space="preserve">, где </w:t>
      </w:r>
      <w:r>
        <w:rPr>
          <w:i/>
          <w:szCs w:val="28"/>
          <w:lang w:val="en-US"/>
        </w:rPr>
        <w:t>t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– случайная величина, равномерно распределенная на отрезке [0, </w:t>
      </w:r>
      <w:r>
        <w:rPr>
          <w:i/>
          <w:szCs w:val="28"/>
          <w:lang w:val="en-US"/>
        </w:rPr>
        <w:t>T</w:t>
      </w:r>
      <w:r>
        <w:rPr>
          <w:szCs w:val="28"/>
        </w:rPr>
        <w:t xml:space="preserve">], а </w:t>
      </w:r>
      <w:r>
        <w:rPr>
          <w:i/>
          <w:szCs w:val="28"/>
        </w:rPr>
        <w:t>Т</w:t>
      </w:r>
      <w:r>
        <w:rPr>
          <w:szCs w:val="28"/>
        </w:rPr>
        <w:t xml:space="preserve"> – фиксированный временной интервал, </w:t>
      </w:r>
      <w:r>
        <w:rPr>
          <w:i/>
          <w:szCs w:val="28"/>
        </w:rPr>
        <w:t xml:space="preserve">п = </w:t>
      </w:r>
      <w:r>
        <w:rPr>
          <w:szCs w:val="28"/>
        </w:rPr>
        <w:t xml:space="preserve">0, 1, 2, … – целые неотрицательные числа. Вероятности изменения состояния в моменты времени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  <w:lang w:val="en-US"/>
        </w:rPr>
        <w:t>n</w:t>
      </w:r>
      <w:r>
        <w:rPr>
          <w:szCs w:val="28"/>
        </w:rPr>
        <w:t xml:space="preserve"> определяются матрицей перехода</w:t>
      </w:r>
    </w:p>
    <w:p>
      <w:pPr>
        <w:pStyle w:val="TextBodyIndent"/>
        <w:spacing w:lineRule="auto" w:line="288"/>
        <w:ind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mr>
            </m:m>
          </m:e>
        </m:d>
      </m:oMath>
      <w:r>
        <w:rPr>
          <w:szCs w:val="28"/>
        </w:rPr>
        <w:t xml:space="preserve">, </w:t>
      </w:r>
      <w:r>
        <w:rPr>
          <w:i/>
          <w:szCs w:val="28"/>
          <w:lang w:val="en-US"/>
        </w:rPr>
        <w:t>p</w:t>
      </w:r>
      <w:r>
        <w:rPr>
          <w:i/>
          <w:szCs w:val="28"/>
        </w:rPr>
        <w:t xml:space="preserve"> </w:t>
      </w:r>
      <w:r>
        <w:rPr>
          <w:szCs w:val="28"/>
        </w:rPr>
        <w:t xml:space="preserve">+ 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 xml:space="preserve"> = </w:t>
      </w:r>
      <w:r>
        <w:rPr>
          <w:szCs w:val="28"/>
        </w:rPr>
        <w:t>1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 силу симметрии матрицы 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 марковская цепь называется симметричной.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 рис. 34 приведена реализация такого процесса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оказать [12], что рассматриваемый процесс будет стационарным, если начало координат не совмещать с моментом возможного изменения состояния. Его корреляционная функция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будет иметь вид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⌊"/>
                          <m:endChr m:val="⌋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735830" cy="1904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5800" cy="1904400"/>
                          <a:chOff x="0" y="0"/>
                          <a:chExt cx="4735800" cy="190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35800" cy="190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506880" y="83160"/>
                            <a:ext cx="5760" cy="182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134000"/>
                            <a:ext cx="445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6240" y="1138680"/>
                            <a:ext cx="276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16960" y="536040"/>
                            <a:ext cx="38588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734840"/>
                            <a:ext cx="385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1731600"/>
                            <a:ext cx="194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8200" y="329040"/>
                            <a:ext cx="720" cy="13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2080" y="356760"/>
                            <a:ext cx="72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7400" y="539640"/>
                            <a:ext cx="0" cy="120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2360" y="531360"/>
                            <a:ext cx="720" cy="120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3880" y="539640"/>
                            <a:ext cx="0" cy="120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920" y="539640"/>
                            <a:ext cx="720" cy="120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4240" y="531360"/>
                            <a:ext cx="0" cy="120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542880"/>
                            <a:ext cx="1054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1733040"/>
                            <a:ext cx="1621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531000"/>
                            <a:ext cx="542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000" y="1728000"/>
                            <a:ext cx="5418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3160" y="38232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2.9pt;height:149.95pt" coordorigin="0,0" coordsize="7458,2999">
                <v:rect id="shape_0" stroked="f" o:allowincell="f" style="position:absolute;left:0;top:0;width:7457;height:2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98,131" to="806,299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,1786" to="7289,17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0;height:0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8;top:1793;width:435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814,844" to="6890,85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10,2732" to="6885,273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06,2727" to="1111,272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1,518" to="1131,272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72,562" to="1972,2742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15,850" to="2815,2742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57,837" to="3657,272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26,850" to="4526,2742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70,850" to="5370,2742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27,837" to="6227,272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75,855" to="2834,85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16,2729" to="5369,272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372,836" to="6225,83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236,2721" to="7088,272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0;top:0;width:0;height:0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1123,602" to="1962,60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0;width:0;height:0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jc w:val="center"/>
        <w:rPr/>
      </w:pPr>
      <w:r>
        <w:rPr/>
        <w:t>Рис. 34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ыражение для СПМ соответствующее произвольным значения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приведены ниже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T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ω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. 35 приведены графики КФ и СПМ при различных значения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. Как и следовало ожидать, наиболее широкополосным процесс будет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=0,5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ним, что условие факторизации многомерной ПВ, т.е. представления ее в ви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</m:oMath>
      <w:r>
        <w:rPr>
          <w:sz w:val="28"/>
          <w:szCs w:val="28"/>
        </w:rPr>
        <w:t xml:space="preserve">, является определением Марковского процесса. Условные П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 помимо условий неотрицательности и нормировк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должны также удовлетворять интегральному уравнению Колмогорова-Чепмена, называемому иногда уравнением Смолуховского, утверждающему, что для люб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85840" cy="28936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5800" cy="2893680"/>
                          <a:chOff x="0" y="0"/>
                          <a:chExt cx="6085800" cy="28936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6085080" cy="28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720" y="720"/>
                            <a:ext cx="5939280" cy="242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1640" y="1952640"/>
                            <a:ext cx="2311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9640" y="382320"/>
                            <a:ext cx="0" cy="19652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9640" y="330840"/>
                            <a:ext cx="0" cy="24091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5880" y="263520"/>
                            <a:ext cx="7560" cy="224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1961640"/>
                            <a:ext cx="3010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38320" y="50760"/>
                            <a:ext cx="7560" cy="244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1320" y="2616840"/>
                            <a:ext cx="8337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720" y="0"/>
                            <a:ext cx="53856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325240" y="0"/>
                            <a:ext cx="588600" cy="5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941760"/>
                            <a:ext cx="45036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080" y="1823760"/>
                            <a:ext cx="2728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8920" y="1838160"/>
                            <a:ext cx="2728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948600" y="1936080"/>
                            <a:ext cx="488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797120" y="1923480"/>
                            <a:ext cx="488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270240" y="1919520"/>
                            <a:ext cx="56376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907800" y="1910880"/>
                            <a:ext cx="62748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515480" y="1924200"/>
                            <a:ext cx="615240" cy="47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5146560" y="1927800"/>
                            <a:ext cx="62784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737320" y="1955160"/>
                            <a:ext cx="348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79840" y="1244520"/>
                            <a:ext cx="2728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0200" y="652320"/>
                            <a:ext cx="2728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591120" y="984240"/>
                            <a:ext cx="8312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45560" y="1176120"/>
                            <a:ext cx="7408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895320" y="1360800"/>
                            <a:ext cx="83124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115800" y="553680"/>
                            <a:ext cx="29988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2080" y="1495440"/>
                            <a:ext cx="29988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9160" y="829800"/>
                            <a:ext cx="29988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4079160" y="1313640"/>
                            <a:ext cx="7408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934440" y="642600"/>
                            <a:ext cx="8312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330720" y="385560"/>
                            <a:ext cx="8312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2pt;height:227.85pt" coordorigin="0,0" coordsize="9584,4557">
                <v:rect id="shape_0" stroked="f" o:allowincell="f" style="position:absolute;left:1;top:1;width:9582;height:45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;top:1;width:9352;height:3821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line id="shape_0" from="538,3075" to="4178,3075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354,602" to="9354,3696" stroked="f" o:allowincell="f" style="position:absolute;flip:y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9354,521" to="9354,4314" stroked="f" o:allowincell="f" style="position:absolute;flip:y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529,415" to="540,3951" stroked="t" o:allowincell="f" style="position:absolute;flip:x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625,3089" to="9365,308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627,80" to="4638,3934" stroked="t" o:allowincell="f" style="position:absolute;flip:x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18;top:4121;width:1312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0;width:847;height:502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3662;top:0;width:926;height:922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83;width:708;height:562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172;top:2872;width:429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0;top:2895;width:429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4;top:3049;width:768;height:522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2830;top:3029;width:768;height:522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150;top:3023;width:887;height:743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6154;top:3009;width:987;height:743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7111;top:3030;width:968;height:741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8105;top:3036;width:988;height:743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9035;top:3079;width:547;height:41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4220;top:1960;width:429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1;top:1027;width:429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;top:1550;width:1308;height:483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1174;top:1852;width:1166;height:482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1410;top:2143;width:1308;height:482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line id="shape_0" from="4907,872" to="5378,126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082,2355" to="6553,2744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857,1307" to="6328,169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424;top:2069;width:1166;height:482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6196;top:1012;width:1308;height:483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245;top:607;width:1308;height:483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При определенных условиях гауссовский случайный процесс может быть и марковским. Так как полное вероятностное описание гауссовского процесса определяется математическим ожиданием и корреляционной функцией, то уравнение Колмогорова-Чепмена должно сводиться к соотношению, характеризующему корреляционную функцию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оказать [13], что случайный процес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является гауссовским и марковским, если нормированная корреляционная функция (коэффициент корреляции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процес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удовлетворяет услов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- стационарный СП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&gt;0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&gt;0. Можно показать [13, с.125], что единственным решением записанного уравнения являе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&gt;0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&gt;0. Таким образом, стационарный центрированный гауссовский случайный процесс является марковским тогда и только тогда, когда его корреляционная функция име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Для последовательностей центрированных гауссовских СВ эти условия имеют ви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, а для стационарной последователь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p>
        </m:s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- коэффициент корреляции между соседними элементами последовательност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Решение уравнения Колмогорова-Чепмена позволяет найти вид П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 Однако его решение в общем случае представляет собой чрезвычайно сложную задачу. Для частного случая марковских процессов, называемых диффузионными, интегральное уравнение Колмогорова-Чепмена удается свести к дифференциальному уравнению в частных производных вида</w:t>
      </w:r>
    </w:p>
    <w:p>
      <w:pPr>
        <w:pStyle w:val="Normal"/>
        <w:spacing w:lineRule="auto" w:line="288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8"/>
          <w:szCs w:val="28"/>
        </w:rPr>
        <w:t>,  (8.1)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которое называется прямым уравнением Колмогорова или уравнением Фоккера-Планка. В приведенном уравнении 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  <m:supHide m:val="1"/>
          </m:naryPr>
          <m: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δ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причем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называются соответственно коэффициентом сноса и коэффициентом диффузии. Уравнение (8.1) является линейным дифференциальным уравнением в частных производных и относится к параболическому типу. Решение уравнения должно удовлетворять следующим услов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284" w:hanging="283"/>
        <w:jc w:val="both"/>
        <w:rPr>
          <w:sz w:val="28"/>
          <w:szCs w:val="28"/>
        </w:rPr>
      </w:pPr>
      <w:r>
        <w:rPr>
          <w:sz w:val="28"/>
          <w:szCs w:val="28"/>
        </w:rPr>
        <w:t>оно должно быть неотрицательны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284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дчиняться условию нормир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284" w:hanging="283"/>
        <w:jc w:val="both"/>
        <w:rPr/>
      </w:pPr>
      <w:r>
        <w:rPr>
          <w:sz w:val="28"/>
          <w:szCs w:val="28"/>
        </w:rPr>
        <w:t xml:space="preserve">удовлетворять начальному услов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В ряде задач значение марковского процесса в начальный момент време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не фиксировано, как выше, а подчиняется П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Можно показать [9], что одномерная ПВ диффузионного марковского процесса для произвольного момента времени удовлетворяет уравнению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Для решения этого уравнения необходимо кроме начальных условий, о которых шла речь при обсуждении уравнения (8.1), задать граничные условия которые могут быть весьма разнообразными и определяются особенностями решаемой задачи. Подробнее с этой проблематикой можно познакомиться в [12].</w:t>
      </w:r>
    </w:p>
    <w:sectPr>
      <w:footerReference w:type="default" r:id="rId61"/>
      <w:type w:val="nextPage"/>
      <w:pgSz w:w="11906" w:h="16838"/>
      <w:pgMar w:left="1418" w:right="1134" w:gutter="0" w:header="0" w:top="1418" w:footer="1247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11">
    <w:name w:val="Название объекта"/>
    <w:basedOn w:val="Normal"/>
    <w:next w:val="Normal"/>
    <w:qFormat/>
    <w:pPr>
      <w:ind w:firstLine="709"/>
      <w:jc w:val="both"/>
    </w:pPr>
    <w:rPr>
      <w:sz w:val="28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jpeg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5.wmf"/><Relationship Id="rId44" Type="http://schemas.openxmlformats.org/officeDocument/2006/relationships/image" Target="media/image14.jpeg"/><Relationship Id="rId45" Type="http://schemas.openxmlformats.org/officeDocument/2006/relationships/image" Target="media/image15.wmf"/><Relationship Id="rId46" Type="http://schemas.openxmlformats.org/officeDocument/2006/relationships/image" Target="media/image16.wmf"/><Relationship Id="rId47" Type="http://schemas.openxmlformats.org/officeDocument/2006/relationships/image" Target="media/image17.wmf"/><Relationship Id="rId48" Type="http://schemas.openxmlformats.org/officeDocument/2006/relationships/image" Target="media/image18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21.wmf"/><Relationship Id="rId52" Type="http://schemas.openxmlformats.org/officeDocument/2006/relationships/image" Target="media/image22.wmf"/><Relationship Id="rId53" Type="http://schemas.openxmlformats.org/officeDocument/2006/relationships/image" Target="media/image23.wmf"/><Relationship Id="rId54" Type="http://schemas.openxmlformats.org/officeDocument/2006/relationships/image" Target="media/image24.wmf"/><Relationship Id="rId55" Type="http://schemas.openxmlformats.org/officeDocument/2006/relationships/image" Target="media/image25.wmf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image" Target="media/image26.wmf"/><Relationship Id="rId59" Type="http://schemas.openxmlformats.org/officeDocument/2006/relationships/image" Target="media/image27.wmf"/><Relationship Id="rId60" Type="http://schemas.openxmlformats.org/officeDocument/2006/relationships/image" Target="media/image25.wmf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7:54:00Z</dcterms:created>
  <dc:creator>Misha</dc:creator>
  <dc:description/>
  <dc:language>en-US</dc:language>
  <cp:lastModifiedBy>Misha</cp:lastModifiedBy>
  <dcterms:modified xsi:type="dcterms:W3CDTF">2006-02-07T07:56:00Z</dcterms:modified>
  <cp:revision>3</cp:revision>
  <dc:subject/>
  <dc:title>Федеральное агентство по образованию РФ</dc:title>
</cp:coreProperties>
</file>