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 – Петербургский государственный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электротехнический университет «ЛЭТИ»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М.И. БОГАЧЕВ</w:t>
        <w:tab/>
        <w:t>О.М. ЗАСЛАВСКАЯ</w:t>
        <w:tab/>
        <w:t>А.С. МАРУГИН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</w:rPr>
        <w:t>С.А. ПЫКО</w:t>
        <w:tab/>
        <w:t>Ю.Д. УЛЬЯНИЦКИЙ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аппарат радиотехники.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лучайные процессы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СПбГЭТУ «ЛЭТИ»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УДК 621.396.9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ББК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Б 00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sz w:val="28"/>
          <w:szCs w:val="28"/>
        </w:rPr>
        <w:t xml:space="preserve">Б 00   Математический аппарат радиотехники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лучайные процессы: Учебное пособие по дисц.: «Математический аппарат радиотехники», «Статистическая теория радиотехнических систем» / Богачев М.И., Заславская О.М., Маругин А.С., Пыко С.А., Ульяницкий Ю.Д.; Под общ. ред. проф. Ю.Д. Ульяницкого. СПб.: Изд-во СПбГЭТУ «ЛЭТИ», 2006. 128 с.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-0000-0000-0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>Рассматриваются основы теории случайных процессов, основные способы их математического описания. Приводятся основные модели случайных процессов, широко применяемых при решении фундаментальных радиотехнических задач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Предназначены для студентов дневного и вечернего отделения факультета радиотехники и телекоммуникаций, обучающихся по направлениям 552500 – Радиотехника, 550400 – Телекоммуникации, 551100 – Проектирование и технология РЭС; специальностям 200700 – Радиотехника, 201600 – Радиоэлектронные системы, 201400 – Аудиовизуальная техника, 200800 – Проектирование и технология РЭС, 201200 – Связь с подвижными объектами.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УДК 621.396.9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ББК</w:t>
        <w:tab/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Рецензенты: 32-я кафедра Военного инженерно-космического университета им А.Ф. Можайского; д-р техн. наук, проф. Л.А. Рассветалов, зав. каф. РС Новгородского государственного университета им. Ярослава Мудрого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едакционно-издательским советом университет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учебного пособи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-0000-0000-0</w:t>
        <w:tab/>
        <w:tab/>
        <w:tab/>
        <w:tab/>
        <w:tab/>
        <w:t xml:space="preserve">      ©СПбГЭТУ «ЛЭТИ», 2006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татистические модели широко применяются при описании сигналов и шумов при решении фундаментальных задач статистической радиотехники, таких, как оптимальное обнаружение, различение, оценивание неизвестных параметров сигналов, являющихся основой для решения прикладных практических задач в рамках создания и совершенствования радиотехнических систем и комплекс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стоящее пособие соответствует по содержанию второй части курса «Математический аппарат радиотехники», посвященного целевой математической подготовке к изучению всего комплекса специальных дисциплин радиотехнического профиля. Содержит основные сведения из теории вероятностей, необходимые для понимания принципа представления реальных физических процессов статистическими моделями, теории случайных величин и случайных процессов. В учебном пособии подробно рассмотрены основные модели случайных процессов, широко применяемых при решении различных радиотехнических задач.</w:t>
      </w:r>
    </w:p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лучайные величины и способы их описания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Прежде, чем перейти к описанию собственно случайных процессов, необходимо напомнить основы теории, определяющих понятия случайных величин, случайных процессов.</w:t>
      </w:r>
    </w:p>
    <w:p>
      <w:pPr>
        <w:pStyle w:val="Normal"/>
        <w:spacing w:lineRule="auto" w:line="288"/>
        <w:ind w:firstLine="709"/>
        <w:rPr/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Случайным процессом (СП) называется функция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, значение которой в любой момент времени есть случайная величина (СВ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ые процессы – частный случай случайных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значения которых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сть случайная величи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Если речь идет о случайной функции нескольких независимых переменных, то мы имеем случайное поле. Примеры случайных процессов и полей в радиотехнике столь многочисленны, что их перечисление вряд ли возможно. Прежде всего отметим, что СП являются как информационные сигналы, используемые для передачи сообщений (речь, музыка, изображение), так и помехи, с которыми взаимодействует полезный сигнал при передаче по каналу связи и усилении слабого принятого сигнала. Можно сказать, что чисто детерминированных процессов в природе не существует. Все дело в соотношении детерминированной и случайной составляющих процесса. Как ясно из приведенных определений случайного процесса и случайного поля, ключевым понятием в определении является понятие случайной величины. Поэтому, прежде чем знакомиться с элементами теории СП, напомним основные положения, связанные с С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В является обобщением понятия случайного события, при котором каждому элементарному событ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ставится в соответствие некотор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[1]. Пусть рассматриваем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принимает значения из множе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ое может быть конечно </w:t>
      </w:r>
      <w:r>
        <w:rPr>
          <w:b/>
          <w:sz w:val="28"/>
          <w:szCs w:val="28"/>
          <w:lang w:val="en-US"/>
        </w:rPr>
        <w:t>X</w:t>
      </w: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счетно </w:t>
      </w:r>
      <w:r>
        <w:rPr>
          <w:b/>
          <w:sz w:val="28"/>
          <w:szCs w:val="28"/>
          <w:lang w:val="en-US"/>
        </w:rPr>
        <w:t>X</w:t>
      </w: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8"/>
          <w:szCs w:val="28"/>
        </w:rPr>
        <w:t xml:space="preserve"> или континуально </w:t>
      </w:r>
      <w:r>
        <w:rPr>
          <w:b/>
          <w:sz w:val="28"/>
          <w:szCs w:val="28"/>
          <w:lang w:val="en-US"/>
        </w:rPr>
        <w:t>X</w:t>
      </w: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28"/>
          <w:szCs w:val="28"/>
        </w:rPr>
        <w:t xml:space="preserve">, причем возможны случа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В, для которой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нечное или счетное множество, называется дискретной. Дискретную СВ можно полностью определить, задав распределение вероятностей, т.е. совокупность пар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начение СВ, 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ероятность этого значения. Иногда распределение вероятностей называют рядом распределения, а графическое изображение ряда распределения – многоугольником распределения (фигура, полученная соединением ординат точек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). Поскольку результа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твечают несовместные случайные события, образующие полную группу (все множество элементарных событий </w:t>
      </w:r>
      <w:r>
        <w:rPr>
          <w:b/>
          <w:sz w:val="28"/>
          <w:szCs w:val="28"/>
        </w:rPr>
        <w:t>Ω</w:t>
      </w:r>
      <w:r>
        <w:rPr>
          <w:sz w:val="28"/>
          <w:szCs w:val="28"/>
        </w:rPr>
        <w:t xml:space="preserve">), имеет место условие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СВ, у которых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нтинуальное множество, задание распределения вероятностей невозможно, т.к. вероятность определенного значения равна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ниверсальным способом описания СВ любой природы является задание функции распределения (ФР), определяемой как вероятность события, состоящего в том, что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будет меньш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являющегося аргументом функции распределен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 свойства ФР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– неотрицательная неубывающая функц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епрерывна слева, что символически можно записать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/>
      <w:r>
        <w:rPr>
          <w:sz w:val="28"/>
          <w:szCs w:val="28"/>
        </w:rPr>
        <w:t>-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. Функция распределения позволяет определить вероятность попадани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в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4.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терпит разрыв первого рода при те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которые принимаются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с конеч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еличина скачка в точке разрыва равна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 Функция распределения может иметь не более чем счетное множество скачк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а левой и правой границах множе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ак вероятности невозможного и достоверного событий, равны соответственно нулю и единице. В част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=0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>
          <w:sz w:val="28"/>
          <w:szCs w:val="28"/>
        </w:rPr>
        <w:t>=1. На рис. 1 приведены ФР для СВ дискретного (а), непрерывного (б) и смешанного (в) типов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4210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210200"/>
                          <a:chOff x="0" y="0"/>
                          <a:chExt cx="5939640" cy="42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42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1401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40400"/>
                            <a:ext cx="720" cy="12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400040"/>
                            <a:ext cx="332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112824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121400"/>
                            <a:ext cx="248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1029240"/>
                            <a:ext cx="7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028880"/>
                            <a:ext cx="875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833760"/>
                            <a:ext cx="6480" cy="18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833760"/>
                            <a:ext cx="5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960" y="546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544680"/>
                            <a:ext cx="42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831960"/>
                            <a:ext cx="72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03752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10880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554400"/>
                            <a:ext cx="91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9840" y="1425600"/>
                            <a:ext cx="374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6960" y="142560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2320" y="143820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70720" y="144468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7640" y="428760"/>
                            <a:ext cx="280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0" y="1394640"/>
                            <a:ext cx="259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0" y="160200"/>
                            <a:ext cx="0" cy="12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6840"/>
                            <a:ext cx="257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551880"/>
                            <a:ext cx="2553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2" h="1327">
                                <a:moveTo>
                                  <a:pt x="0" y="1327"/>
                                </a:moveTo>
                                <a:cubicBezTo>
                                  <a:pt x="222" y="1300"/>
                                  <a:pt x="444" y="1274"/>
                                  <a:pt x="689" y="1224"/>
                                </a:cubicBezTo>
                                <a:cubicBezTo>
                                  <a:pt x="934" y="1174"/>
                                  <a:pt x="1238" y="1109"/>
                                  <a:pt x="1471" y="1028"/>
                                </a:cubicBezTo>
                                <a:cubicBezTo>
                                  <a:pt x="1704" y="947"/>
                                  <a:pt x="1911" y="843"/>
                                  <a:pt x="2088" y="740"/>
                                </a:cubicBezTo>
                                <a:cubicBezTo>
                                  <a:pt x="2265" y="637"/>
                                  <a:pt x="2408" y="507"/>
                                  <a:pt x="2530" y="411"/>
                                </a:cubicBezTo>
                                <a:cubicBezTo>
                                  <a:pt x="2652" y="315"/>
                                  <a:pt x="2712" y="227"/>
                                  <a:pt x="2818" y="164"/>
                                </a:cubicBezTo>
                                <a:cubicBezTo>
                                  <a:pt x="2924" y="101"/>
                                  <a:pt x="2967" y="58"/>
                                  <a:pt x="3168" y="31"/>
                                </a:cubicBezTo>
                                <a:cubicBezTo>
                                  <a:pt x="3369" y="4"/>
                                  <a:pt x="3881" y="5"/>
                                  <a:pt x="402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8920" y="37440"/>
                            <a:ext cx="75384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7360" y="3489840"/>
                            <a:ext cx="2606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2308320"/>
                            <a:ext cx="6480" cy="11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595960"/>
                            <a:ext cx="2533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326760"/>
                            <a:ext cx="653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257">
                                <a:moveTo>
                                  <a:pt x="0" y="257"/>
                                </a:moveTo>
                                <a:cubicBezTo>
                                  <a:pt x="169" y="240"/>
                                  <a:pt x="338" y="224"/>
                                  <a:pt x="494" y="195"/>
                                </a:cubicBezTo>
                                <a:cubicBezTo>
                                  <a:pt x="650" y="166"/>
                                  <a:pt x="847" y="114"/>
                                  <a:pt x="936" y="82"/>
                                </a:cubicBezTo>
                                <a:cubicBezTo>
                                  <a:pt x="1025" y="50"/>
                                  <a:pt x="1013" y="12"/>
                                  <a:pt x="102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040" y="3058920"/>
                            <a:ext cx="720" cy="26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720" y="2660760"/>
                            <a:ext cx="72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2771640"/>
                            <a:ext cx="815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452">
                                <a:moveTo>
                                  <a:pt x="0" y="452"/>
                                </a:moveTo>
                                <a:cubicBezTo>
                                  <a:pt x="49" y="346"/>
                                  <a:pt x="99" y="241"/>
                                  <a:pt x="258" y="185"/>
                                </a:cubicBezTo>
                                <a:cubicBezTo>
                                  <a:pt x="417" y="129"/>
                                  <a:pt x="786" y="144"/>
                                  <a:pt x="957" y="113"/>
                                </a:cubicBezTo>
                                <a:cubicBezTo>
                                  <a:pt x="1128" y="82"/>
                                  <a:pt x="1207" y="41"/>
                                  <a:pt x="128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2601720"/>
                            <a:ext cx="1012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93">
                                <a:moveTo>
                                  <a:pt x="0" y="93"/>
                                </a:moveTo>
                                <a:cubicBezTo>
                                  <a:pt x="304" y="70"/>
                                  <a:pt x="608" y="47"/>
                                  <a:pt x="874" y="31"/>
                                </a:cubicBezTo>
                                <a:cubicBezTo>
                                  <a:pt x="1140" y="15"/>
                                  <a:pt x="1367" y="7"/>
                                  <a:pt x="159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3328200"/>
                            <a:ext cx="14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772360"/>
                            <a:ext cx="72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03840" y="351720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25360" y="35114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73560" y="2993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48960" y="12711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2440" y="300960"/>
                            <a:ext cx="280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355840"/>
                            <a:ext cx="280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70360" y="17614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65280" y="175212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44640" y="384804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23840" y="2151360"/>
                            <a:ext cx="6274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331.5pt" coordorigin="0,0" coordsize="9354,6630">
                <v:rect id="shape_0" stroked="f" o:allowincell="f" style="position:absolute;left:0;top:0;width:9353;height:6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4,2207" to="4323,2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221" to="2052,21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,2205" to="804,22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21,1777" to="821,22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9,1766" to="1209,17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20,1621" to="1220,17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17,1620" to="2595,16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59,1313" to="2568,160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59,1313" to="3481,131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3,860" to="3493,1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02,858" to="4168,8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04,1310" to="3504,22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69,1634" to="2569,220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2,1746" to="1222,21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34,873" to="3473,873" stroked="t" o:allowincell="f" style="position:absolute;flip:x;mso-position-horizontal-relative:char">
                  <v:stroke color="black" weight="3240" dashstyle="long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;top:2245;width:588;height:52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56;top:2245;width:608;height:52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03;top:2265;width:608;height:52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261;top:2275;width:608;height:52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7;top:675;width: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1,2196" to="8973,2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0,252" to="6990,21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61" to="8911,8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022,1327" path="m0,1327c222,1300,444,1274,689,1224c934,1174,1238,1109,1471,1028c1704,947,1911,843,2088,740c2265,637,2408,507,2530,411c2652,315,2712,227,2818,164c2924,101,2967,58,3168,31c3369,4,3881,5,4022,0e" stroked="t" o:allowincell="f" style="position:absolute;left:4880;top:869;width:4020;height:1325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7085;top:59;width:1186;height:9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4,5496" to="6697,55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3635" to="4403,54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4,4088" to="6543,4096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028,257" path="m0,257c169,240,338,224,494,195c650,166,847,114,936,82c1025,50,1013,12,1028,0e" stroked="t" o:allowincell="f" style="position:absolute;left:2593;top:5239;width:1028;height:25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3622,4817" to="3622,52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919,4190" to="4919,436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286,452" path="m0,452c49,346,99,241,258,185c417,129,786,144,957,113c1128,82,1207,41,1286,0e" stroked="t" o:allowincell="f" style="position:absolute;left:3622;top:4365;width:1283;height:45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1594,93" path="m0,93c304,70,608,47,874,31c1140,15,1367,7,1594,0e" stroked="t" o:allowincell="f" style="position:absolute;left:4907;top:4097;width:1593;height:9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3623,5241" to="3624,548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19,4366" to="4919,54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13;top:5539;width:588;height:52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07;top:5530;width:608;height:5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730;top:4714;width:508;height:41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329;top:2002;width:508;height:41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08;top:474;width: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3710;width:4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43;top:2774;width:566;height:50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17;top:2759;width:587;height:50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322;top:6060;width:587;height:5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447;top:3388;width:987;height:87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04840</wp:posOffset>
                </wp:positionH>
                <wp:positionV relativeFrom="paragraph">
                  <wp:posOffset>1255395</wp:posOffset>
                </wp:positionV>
                <wp:extent cx="28384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98.85pt;mso-position-vertical-relative:text;margin-left:4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06830</wp:posOffset>
                </wp:positionH>
                <wp:positionV relativeFrom="paragraph">
                  <wp:posOffset>1905</wp:posOffset>
                </wp:positionV>
                <wp:extent cx="1976120" cy="346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27.3pt;mso-wrap-distance-left:9.05pt;mso-wrap-distance-right:9.05pt;mso-wrap-distance-top:0pt;mso-wrap-distance-bottom:0pt;margin-top:0.15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/>
        <w:t>Рис. 1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ая величина называется непрерывной (относится к классу, типу непрерывных СВ), если существует неотрицательн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удовлетворяющая при любы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ству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азывается плотностью вероятности (ПВ). В дальнейшем для краткости записи, если будет ясно, о какой СВ идет речь, индек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у ФР и ПВ будет опускатьс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ПВ обладает следующими свойствам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При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spacing w:lineRule="auto" w:line="288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drawing>
          <wp:inline distT="0" distB="0" distL="0" distR="0">
            <wp:extent cx="3238500" cy="596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епрерывна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то с точностью до бесконечно малых высших порядков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очень часто используется в вероятностных расчетах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едствием свойства 2 является условие нормировк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sepChr m:val="∞"/>
                <m:endChr m:val=")"/>
              </m:dPr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Если ввести в рассмотрение обобщенные функции, то ПВ можно определить и для дискретных и смешанных типов С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пример, ПВ случайной величины, для которой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стоит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 имеет ви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вероятность принятия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ункция распределения при этом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называется функцией единичного скачка, или функцией Хэвисайда. Неслучайная, детерминирован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имеет ПВ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и Ф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дискретных и непрерывных СВ и соответствующих им ФР и ПВ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>1.1. Распределение Бернулл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описываемая распределением Бернулли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принимает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 ФР такой СВ имеет ви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, а ПВ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 приведены графики ПВ (а) и ФР (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спределение Бернулли играет важнейшую роль в теории вероятностей и математической статистике, описывая статистическую модель с двумя исходами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Биномиальное распределение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align>right</wp:align>
                </wp:positionH>
                <wp:positionV relativeFrom="paragraph">
                  <wp:posOffset>85090</wp:posOffset>
                </wp:positionV>
                <wp:extent cx="2661285" cy="38195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120" cy="3819600"/>
                          <a:chOff x="0" y="0"/>
                          <a:chExt cx="2661120" cy="3819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661120" cy="38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840" y="1158840"/>
                            <a:ext cx="234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797400"/>
                            <a:ext cx="72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5560" y="302760"/>
                            <a:ext cx="5760" cy="85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96172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1661040"/>
                            <a:ext cx="72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11240"/>
                            <a:ext cx="72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55960"/>
                            <a:ext cx="4179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000" y="2655720"/>
                            <a:ext cx="64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56080"/>
                            <a:ext cx="1201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002320"/>
                            <a:ext cx="720" cy="65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002320"/>
                            <a:ext cx="6775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040" y="26492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2002320"/>
                            <a:ext cx="119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440" y="1582920"/>
                            <a:ext cx="564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20" y="5904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3880" y="29973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7720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29865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1721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86300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301840" y="12236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337480" y="3044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708120"/>
                            <a:ext cx="56376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04720" y="2268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02560" y="1390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71600" y="317628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440" y="3516120"/>
                            <a:ext cx="911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6.7pt;width:209.55pt;height:300.75pt" coordorigin="4981,134" coordsize="4191,6015">
                <v:rect id="shape_0" stroked="f" o:allowincell="f" style="position:absolute;left:4981;top:134;width:4190;height:6014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5275,1959" to="8965,1959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65,1390" to="5965,1956" stroked="t" o:allowincell="f" style="position:absolute;flip:y;mso-position-horizontal:right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7856,611" to="7864,1957" stroked="t" o:allowincell="f" style="position:absolute;flip:y;mso-position-horizontal:right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5326,4798" to="8973,479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83,2750" to="5983,4661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64,309" to="5964,1955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16,4789" to="5973,4790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5973,4316" to="5982,4778" stroked="t" o:allowincell="f" style="position:absolute;flip:xy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5974,4317" to="7865,4317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865,3287" to="7865,4316" stroked="t" o:allowincell="f" style="position:absolute;flip:y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864,3287" to="8930,3288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866,4306" to="7866,4800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74,3287" to="7853,3288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026;top:2627;width:888;height:503;mso-wrap-style:none;v-text-anchor:middle;mso-position-horizontal:right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988;top:227;width:927;height:503;mso-wrap-style:none;v-text-anchor:middle;mso-position-horizontal:right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664;top:4854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79;top:1988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5;top:4837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7;top:1980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50;top:3068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606;top:2061;width:508;height:418;mso-wrap-style:none;v-text-anchor:middle;mso-position-horizontal:right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662;top:4928;width:508;height:419;mso-wrap-style:none;v-text-anchor:middle;mso-position-horizontal:right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981;top:1249;width:887;height:482;mso-wrap-style:none;v-text-anchor:middle;mso-position-horizontal:right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7193;top:491;width:548;height:422;mso-wrap-style:none;v-text-anchor:middle;mso-position-horizontal:right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190;top:2324;width:566;height:503;mso-wrap-style:none;v-text-anchor:middle;mso-position-horizontal:right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7141;top:5136;width:588;height:503;mso-wrap-style:none;v-text-anchor:middle;mso-position-horizontal:right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30;top:5671;width:1435;height:39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 биномиальному распределению мы приходим, рассматривая схему последовательных независимых испытаний. Предполагается, что испытания проводятся в неизменных условиях, вероятность успеха в каждом испытани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не зависит от результатов предшествующих испытан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усть проведе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спытаний и нас интересует, какова вероятность того, что успех имел место ровно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раз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Рассмотрим элементарные события, соответствующие этой задаче. Если обозначить успех как 1, а неудачу как 0, то элементарные события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мерные вектора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в которых появление 1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ой позиции означает завер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ого испытания успехом. Вероятность каждого элементарного события определяется числом единиц и нулей, входящих в соответствующий вектор, и в соответствии с независимостью испыта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число единиц (успехов)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число нулей (неудач). Вероятность элементарного события, благоприятствующего наступлению интересующего нас случайного события (ро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успехов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спытаниях) рав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. Число таких элементарных событий е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 xml:space="preserve">, поэтому искомая вероятность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и определяет биномиальное распределение. Функция распределения и ПВ рассматриваемой СВ имеют вид соответственн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 рис. 3 приведены графики ПВ рассматриваемой СВ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=0,2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4, 25 и 100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Равномерное распределение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255</wp:posOffset>
                </wp:positionH>
                <wp:positionV relativeFrom="paragraph">
                  <wp:posOffset>86360</wp:posOffset>
                </wp:positionV>
                <wp:extent cx="2923540" cy="4149725"/>
                <wp:effectExtent l="8255" t="8636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3560" cy="4149720"/>
                          <a:chOff x="0" y="0"/>
                          <a:chExt cx="2923560" cy="41497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923560" cy="414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20" y="58320"/>
                            <a:ext cx="2743200" cy="38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0480" y="3882240"/>
                            <a:ext cx="6883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0320" y="116280"/>
                            <a:ext cx="0" cy="1066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500280"/>
                            <a:ext cx="2719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136440"/>
                            <a:ext cx="720" cy="97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18160"/>
                            <a:ext cx="274176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1325880"/>
                            <a:ext cx="1440" cy="9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309040"/>
                            <a:ext cx="27414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521080"/>
                            <a:ext cx="720" cy="9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503880"/>
                            <a:ext cx="27414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160" y="22899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22903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22845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22903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2277720"/>
                            <a:ext cx="373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2277000"/>
                            <a:ext cx="311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278440"/>
                            <a:ext cx="311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08252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0839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39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73880"/>
                            <a:ext cx="311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1070640"/>
                            <a:ext cx="311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73160"/>
                            <a:ext cx="311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10857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346968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34707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347076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3460680"/>
                            <a:ext cx="4395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3456360"/>
                            <a:ext cx="3110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9960"/>
                            <a:ext cx="311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3472200"/>
                            <a:ext cx="260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19896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30308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83536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25862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0048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83636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164268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39320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81792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4944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45396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04480"/>
                            <a:ext cx="374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-8280" y="-864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0.85pt;height:333.55pt" coordorigin="0,0" coordsize="4617,6671">
                <v:rect id="shape_0" stroked="f" o:allowincell="f" style="position:absolute;left:13;top:136;width:4603;height:65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16;top:228;width:4319;height:604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9;top:6250;width:108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61,319" to="2061,1997" stroked="f" o:allowincell="f" style="position:absolute;flip:y">
                  <v:stroke color="#3465a4" joinstyle="round" endcap="flat"/>
                  <v:fill o:detectmouseclick="t" on="false"/>
                  <w10:wrap type="square"/>
                </v:line>
                <v:line id="shape_0" from="58,5648" to="4339,5648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line id="shape_0" from="2069,351" to="2069,188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45,1897" to="4462,19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061,2224" to="2062,376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8,3772" to="4454,379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051,4106" to="2051,563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8,5654" to="4444,567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40;top:3742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061;top:3743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626;top:3734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856;top:3743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52;top:3723;width:58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5;top:3722;width:489;height:3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8;top:3724;width:489;height:3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444;top:1841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065;top:1843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859;top:1843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55;top:1827;width:489;height:4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;top:1822;width:489;height:3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0;top:1826;width:489;height:3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651;top:1846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428;top:5600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048;top:5602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842;top:5602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239;top:5586;width:69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22;top:5579;width:489;height:3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;top:5585;width:489;height:3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634;top:5604;width:40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79;top:5174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94;top:4909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604;top:4601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94;top:4209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51;top:3293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64;top:3028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77;top:2723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64;top:2330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62;top:1424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75;top:1159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87;top:851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75;top:458;width:58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0;width:0;height:0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лучайная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ме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равномерное распределение, если ее ПВ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пределяется из условия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 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Функция распределения очевидно равн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рафики ПВ и ФР равномерно распределенной СВ приведены на рис. 4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Нормальное распределение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Нормальное или гауссовское распределение играет фундаментальную роль в теории вероятностей и ее приложениях благодаря тому, что при весьма широких предположениях сумма независимых случайных величин с ростом числа слагаемых ведет себя асимптотически нормальн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остейшее утверждение такого рода, называемое локальной предельной теоремой, или теоремой Муавра, связано с рассмотренным выше биномиальным распределением и звучит следующим образ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вероятность наступления событ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следовательных независимых испытаниях постоянна 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то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того, что событие будет иметь место ро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раз, удовлетворяет в пределе соотношению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align>right</wp:align>
                </wp:positionH>
                <wp:positionV relativeFrom="paragraph">
                  <wp:posOffset>49530</wp:posOffset>
                </wp:positionV>
                <wp:extent cx="3150235" cy="36683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3668400"/>
                          <a:chOff x="0" y="0"/>
                          <a:chExt cx="3150360" cy="36684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3150360" cy="36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20" y="1158840"/>
                            <a:ext cx="256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962440"/>
                            <a:ext cx="257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1661040"/>
                            <a:ext cx="684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111240"/>
                            <a:ext cx="72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956680"/>
                            <a:ext cx="10638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002320"/>
                            <a:ext cx="6793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2009160"/>
                            <a:ext cx="144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080" y="2004120"/>
                            <a:ext cx="1442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8240" y="1582920"/>
                            <a:ext cx="563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3040" y="59040"/>
                            <a:ext cx="588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06280" y="118548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520" y="186300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799000" y="103428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826360" y="284688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422360" y="13914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391400" y="3177000"/>
                            <a:ext cx="37332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904400" y="117720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200" y="1161360"/>
                            <a:ext cx="1070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711360"/>
                            <a:ext cx="0" cy="45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709920"/>
                            <a:ext cx="75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705600"/>
                            <a:ext cx="0" cy="45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161360"/>
                            <a:ext cx="659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20" y="705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408960"/>
                            <a:ext cx="60192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760" y="119952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146960" y="297612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0040" y="297504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160" y="29901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4920" y="2003400"/>
                            <a:ext cx="789840" cy="95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3389040"/>
                            <a:ext cx="912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3.9pt;width:248.05pt;height:288.9pt" coordorigin="4211,78" coordsize="4961,5778">
                <v:rect id="shape_0" stroked="f" o:allowincell="f" style="position:absolute;left:4211;top:78;width:4960;height:577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4535,1903" to="8575,190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86,4743" to="8637,474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33,2694" to="5243,470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4,253" to="5224,1899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76,4734" to="6250,4735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485,3231" to="8554,3232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477,3242" to="7478,4734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3,3234" to="7503,3239" stroked="t" o:allowincell="f" style="position:absolute;flip:xy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287;top:2571;width:887;height:503;mso-wrap-style:none;v-text-anchor:middle;mso-position-horizontal:right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4247;top:171;width:926;height:503;mso-wrap-style:none;v-text-anchor:middle;mso-position-horizontal:right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5953;top:1945;width:508;height:418;mso-wrap-style:none;v-text-anchor:middle;mso-position-horizontal:right" type="_x0000_t75">
                  <v:imagedata r:id="rId7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810;top:3012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619;top:1707;width:508;height:418;mso-wrap-style:none;v-text-anchor:middle;mso-position-horizontal:right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8662;top:4562;width:508;height:418;mso-wrap-style:none;v-text-anchor:middle;mso-position-horizontal:right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269;width:566;height:503;mso-wrap-style:none;v-text-anchor:middle;mso-position-horizontal:right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6402;top:5081;width:587;height:501;mso-wrap-style:none;v-text-anchor:middle;mso-position-horizontal:right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7210;top:1932;width:487;height:443;mso-wrap-style:none;v-text-anchor:middle;mso-position-horizontal:right" type="_x0000_t75">
                  <v:imagedata r:id="rId84" o:detectmouseclick="t"/>
                  <v:stroke color="#3465a4" joinstyle="round" endcap="flat"/>
                  <w10:wrap type="square"/>
                </v:shape>
                <v:line id="shape_0" from="4534,1907" to="6219,1907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6229,1198" to="6229,1906" stroked="t" o:allowincell="f" style="position:absolute;flip:y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6232,1196" to="7423,1196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434,1189" to="7434,1897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7422,1907" to="8460,1907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5213,1189" to="6220,1189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211;top:722;width:947;height:843;mso-wrap-style:none;v-text-anchor:middle;mso-position-horizontal:right" type="_x0000_t75">
                  <v:imagedata r:id="rId8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957;top:1967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017;top:4765;width:508;height:418;mso-wrap-style:none;v-text-anchor:middle;mso-position-horizontal:right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7266;top:4763;width:487;height:442;mso-wrap-style:none;v-text-anchor:middle;mso-position-horizontal:right" type="_x0000_t75">
                  <v:imagedata r:id="rId8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22;top:4787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50,3233" to="7493,4734" stroked="t" o:allowincell="f" style="position:absolute;flip:y;mso-position-horizontal:right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54;top:5415;width:1437;height:4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вномерно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 xml:space="preserve"> находится в каком-либо конечном интервале. Доказательство этого факта, опирающееся на формулу Стирлинга, можно найти в [1]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иллюстрации на рис. 3, заимствованном из [1], приведены графики для биномиального распределения, у которого в качестве абсцисс вме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спользу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 xml:space="preserve"> и вместо 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соответственн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ra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, а также аппроксимирующ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. Хорошо видно повышение качества аппроксимации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Интегральная теорема Муавра-Лапласа утверждает, что в сформулированных выше условиях (условия локальной предельной теоремы)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align>left</wp:align>
                </wp:positionH>
                <wp:positionV relativeFrom="paragraph">
                  <wp:posOffset>759460</wp:posOffset>
                </wp:positionV>
                <wp:extent cx="2999105" cy="3993515"/>
                <wp:effectExtent l="70485" t="75946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3993480"/>
                          <a:chOff x="0" y="0"/>
                          <a:chExt cx="2999160" cy="39934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2999160" cy="39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360" y="1659960"/>
                            <a:ext cx="215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9720" y="121320"/>
                            <a:ext cx="6840" cy="153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459960"/>
                            <a:ext cx="215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960" y="2087280"/>
                            <a:ext cx="684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46280" y="569520"/>
                            <a:ext cx="196272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58160" y="2348280"/>
                            <a:ext cx="196596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40880" y="2338200"/>
                            <a:ext cx="2118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872800"/>
                            <a:ext cx="576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2881080"/>
                            <a:ext cx="86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638640"/>
                            <a:ext cx="756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624240"/>
                            <a:ext cx="8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3960" y="0"/>
                            <a:ext cx="5886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33200" y="1955160"/>
                            <a:ext cx="563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465560" y="16826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34960" y="34797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-70560" y="-759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0920" y="166608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4689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2759040"/>
                            <a:ext cx="374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23380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-70560" y="-759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-70560" y="-75960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1880" y="3712320"/>
                            <a:ext cx="9126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0pt;width:241.7pt;height:374.25pt" coordorigin="70,0" coordsize="4834,7485">
                <v:rect id="shape_0" stroked="f" o:allowincell="f" style="position:absolute;left:181;top:1196;width:4722;height:6288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1344,3810" to="4740,381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0,1387" to="1340,3807" stroked="t" o:allowincell="f" style="position:absolute;flip:x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48,6645" to="4735,6645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5,4483" to="1345,6633" stroked="t" o:allowincell="f" style="position:absolute;flip:x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356;top:2093;width:3090;height:1703;mso-wrap-style:none;v-text-anchor:middle;mso-position-horizontal:left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1375;top:4894;width:3095;height:1737;mso-wrap-style:none;v-text-anchor:middle;mso-position-horizontal:left" type="_x0000_t75">
                  <v:imagedata r:id="rId98" o:detectmouseclick="t"/>
                  <v:stroke color="#3465a4" joinstyle="round" endcap="flat"/>
                  <w10:wrap type="square"/>
                </v:shape>
                <v:line id="shape_0" from="1348,4878" to="4684,4886" stroked="t" o:allowincell="f" style="position:absolute;flip:xy;mso-position-horizontal:left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707,5720" to="2715,6657" stroked="t" o:allowincell="f" style="position:absolute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6,5733" to="2691,5733" stroked="t" o:allowincell="f" style="position:absolute;flip:x;mso-position-horizontal:left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705,2202" to="2716,3847" stroked="t" o:allowincell="f" style="position:absolute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32,2179" to="2688,2179" stroked="t" o:allowincell="f" style="position:absolute;flip:x;mso-position-horizontal:left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329;top:1196;width:926;height:503;mso-wrap-style:none;v-text-anchor:middle;mso-position-horizontal:left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391;top:4275;width:887;height:503;mso-wrap-style:none;v-text-anchor:middle;mso-position-horizontal:left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2489;top:3846;width:508;height:418;mso-wrap-style:none;v-text-anchor:middle;mso-position-horizontal:left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2441;top:6676;width:508;height:419;mso-wrap-style:none;v-text-anchor:middle;mso-position-horizontal:left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70;top:0;width:0;height:0;mso-wrap-style:none;v-text-anchor:middle;mso-position-horizontal:left" type="_x0000_t75">
                  <v:imagedata r:id="rId10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43;top:3820;width:409;height:420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1;top:6659;width:409;height:420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3;top:5541;width:589;height:420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4;top:4714;width:409;height:420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0;top:0;width:0;height:0;mso-wrap-style:none;v-text-anchor:middle;mso-position-horizontal:left" type="_x0000_t75">
                  <v:imagedata r:id="rId104" o:detectmouseclick="t"/>
                  <v:stroke color="#3465a4" joinstyle="round" endcap="flat"/>
                  <w10:wrap type="square"/>
                </v:shape>
                <v:shape id="shape_0" stroked="f" o:allowincell="f" style="position:absolute;left:70;top:0;width:0;height:0;mso-wrap-style:none;v-text-anchor:middle;mso-position-horizontal:left" type="_x0000_t75">
                  <v:imagedata r:id="rId10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042;top:7042;width:1436;height:44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равномерно относи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бщая форма записи ПВ нормальной СВ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Смысл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будет выяснен позж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Функция распределения нормальной СВ может быть выражена через рассмотренный в главе 6 первой части пособия интеграл вероятностей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5 приведены графики ПВ и ФР нормальной СВ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Многомерные или векторные СВ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лучайным называется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, компоненты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(координаты относительно ортонормального базиса) есть СВ. Случай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называемый так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й случайной величиной, полностью характеризу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й ФР, определяемой как вероятность произведения случайных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  <w:szCs w:val="28"/>
        </w:rPr>
        <w:t xml:space="preserve">Естественно рассматрива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как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align>right</wp:align>
                </wp:positionH>
                <wp:positionV relativeFrom="paragraph">
                  <wp:posOffset>1179830</wp:posOffset>
                </wp:positionV>
                <wp:extent cx="1804035" cy="2327275"/>
                <wp:effectExtent l="4124960" t="1179195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2327400"/>
                          <a:chOff x="0" y="0"/>
                          <a:chExt cx="1803960" cy="232740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720"/>
                            <a:ext cx="1803960" cy="23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35320" y="79200"/>
                            <a:ext cx="5760" cy="182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30760"/>
                            <a:ext cx="164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73560"/>
                            <a:ext cx="115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673560"/>
                            <a:ext cx="1440" cy="124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442160" y="117036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03680" y="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720" y="115776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" y="666720"/>
                            <a:ext cx="89424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1132920"/>
                            <a:ext cx="55440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576080"/>
                            <a:ext cx="2343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681480"/>
                            <a:ext cx="861840" cy="119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687240"/>
                            <a:ext cx="50040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687240"/>
                            <a:ext cx="128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-4124880" y="-11793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3760" y="32904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4920" y="668160"/>
                            <a:ext cx="89424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2007360"/>
                            <a:ext cx="9129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0.05pt;width:466.85pt;height:276.15pt" coordorigin="-165,1" coordsize="9337,5523">
                <v:rect id="shape_0" stroked="f" o:allowincell="f" style="position:absolute;left:6331;top:1859;width:2840;height:3663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7174,1983" to="7182,4849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92,3639" to="8987,3639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10,2919" to="8232,2919" stroked="t" o:allowincell="f" style="position:absolute;mso-position-horizontal:right">
                  <v:stroke color="black" weight="12600" joinstyle="miter" endcap="flat"/>
                  <v:fill o:detectmouseclick="t" on="false"/>
                  <w10:wrap type="square"/>
                </v:line>
                <v:line id="shape_0" from="8233,2919" to="8234,4871" stroked="t" o:allowincell="f" style="position:absolute;mso-position-horizontal:right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8602;top:3701;width:566;height:523;mso-wrap-style:none;v-text-anchor:middle;mso-position-horizontal:right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6494;top:1858;width:627;height:522;mso-wrap-style:none;v-text-anchor:middle;mso-position-horizontal:right" type="_x0000_t75">
                  <v:imagedata r:id="rId1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43;top:3681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811,2908" to="8218,484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59,3642" to="8231,4855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32,4340" to="8200,4854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1,2931" to="7737,480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76,2940" to="7163,4028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95,2940" to="6596,3223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65;top:1;width:0;height:0;mso-wrap-style:none;v-text-anchor:middle;mso-position-horizontal:right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510;top:2376;width:627;height:522;mso-wrap-style:none;v-text-anchor:middle;mso-position-horizontal:right" type="_x0000_t75">
                  <v:imagedata r:id="rId113" o:detectmouseclick="t"/>
                  <v:stroke color="#3465a4" joinstyle="round" endcap="flat"/>
                  <w10:wrap type="square"/>
                </v:shape>
                <v:line id="shape_0" from="6811,2910" to="8218,4850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980;top:5019;width:1437;height:4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го евклидова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дает вероятность попадания точ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ый параллелепипед с ребрами, параллельными осям координат. 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есть вероятность попадания точ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 в заштрихованную область, рис. 6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Р можно легко вычислить вероятность попадания точ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в параллелепипе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. 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(рис.7). В общем случае [1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=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∓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align>right</wp:align>
                </wp:positionH>
                <wp:positionV relativeFrom="paragraph">
                  <wp:posOffset>15240</wp:posOffset>
                </wp:positionV>
                <wp:extent cx="2251710" cy="1909445"/>
                <wp:effectExtent l="3694430" t="1524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1909440"/>
                          <a:chOff x="0" y="0"/>
                          <a:chExt cx="2251800" cy="190944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2251800" cy="190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438120" y="166320"/>
                            <a:ext cx="5760" cy="13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16800"/>
                            <a:ext cx="20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-3694320" y="-151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8568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243440"/>
                            <a:ext cx="26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849600" y="1236960"/>
                            <a:ext cx="3614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2480" y="858600"/>
                            <a:ext cx="398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668960" y="1233720"/>
                            <a:ext cx="348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0960" y="38916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512280"/>
                            <a:ext cx="881280" cy="50940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022400"/>
                            <a:ext cx="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01520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022400"/>
                            <a:ext cx="50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06160"/>
                            <a:ext cx="50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840" y="1629360"/>
                            <a:ext cx="914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0pt;width:468.2pt;height:151.55pt" coordorigin="-192,0" coordsize="9364,3031">
                <v:rect id="shape_0" stroked="f" o:allowincell="f" style="position:absolute;left:5626;top:24;width:3545;height:300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316,286" to="6324,2421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02,1940" to="8951,1940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92;top:0;width:0;height:0;mso-wrap-style:none;v-text-anchor:middle;mso-position-horizontal:right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5626;top:159;width:627;height:522;mso-wrap-style:none;v-text-anchor:middle;mso-position-horizontal:right" type="_x0000_t75">
                  <v:imagedata r:id="rId1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84;top:1982;width:409;height:420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964;top:1972;width:568;height:522;mso-wrap-style:none;v-text-anchor:middle;mso-position-horizontal:right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5693;top:1376;width:627;height:522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8254;top:1967;width:548;height:522;mso-wrap-style:none;v-text-anchor:middle;mso-position-horizontal:right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5675;top:637;width:608;height:522;mso-wrap-style:none;v-text-anchor:middle;mso-position-horizontal:right" type="_x0000_t75">
                  <v:imagedata r:id="rId126" o:detectmouseclick="t"/>
                  <v:stroke color="#3465a4" joinstyle="round" endcap="flat"/>
                  <w10:wrap type="square"/>
                </v:shape>
                <v:rect id="shape_0" stroked="t" o:allowincell="f" style="position:absolute;left:7126;top:831;width:1387;height:801;mso-wrap-style:none;v-text-anchor:middle;mso-position-horizontal:right">
                  <v:imagedata r:id="rId127" o:detectmouseclick="t"/>
                  <v:stroke color="black" weight="12600" joinstyle="miter" endcap="flat"/>
                  <w10:wrap type="square"/>
                </v:rect>
                <v:line id="shape_0" from="7126,1634" to="7126,1931" stroked="t" o:allowincell="f" style="position:absolute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5,1623" to="8515,1940" stroked="t" o:allowincell="f" style="position:absolute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22,1634" to="7122,1634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14,821" to="7115,821" stroked="t" o:allowincell="f" style="position:absolute;flip:x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57;top:2590;width:1439;height:42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обозначено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и при осталь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часть переменных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.е. эти переменные могут принимать любые значения, мы будем иметь ФР остальных не рав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переменных. 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же хотя бы один из аргументов ФР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она равна нулю, как вероятность произведения случайных событий, одно из которы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является невозможным. Как и одномерная ФР, многомерная ФР является неубывающей функцией по каждому из аргумент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дномерному случаю, определяется непрерывный случайный вектор (непрерывная многомерная СВ), если существует неотрицательная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такая, что при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и использовании обобщенных функций понятие ПВ можно распространить и на дискретные многомерные СВ. Как и одномерная, многомерная ПВ удовлетворяет условию нормировк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ногомерную ПВ проинтегрировать по всем значениям одной из переменных, то получим ПВ остальных СВ, т.е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ФР это эквивалентно тому, что мы полож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 Эти свойства называются согласованностью высших и низших ФР и ПВ. Вероятность попадания точ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в обл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рав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</m:e>
        </m: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…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ак и для случайных событий, для случайных величин можно определить понятие зависимости. Говорят, что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являются зависимыми, если ПВ одной из них зависит от того, какое значение приняла другая СВ. Это записывается при помощи условной ПВ случайной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что читается как условная ПВ случайной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условии, что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инял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Если ПВ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 зависит от того, какое значение приняла другая из величин, то такие СВ называются независимым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общем случае совместная ПВ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аписывается в виде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 что можно рассматривать как условие независимости С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мерных СВ эти формулы приму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и для независимых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Определение независимых СВ на языке ФР звучит так: если для любой совокупности исходных случайных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ет место равенство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то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независим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Условные плотности вероятностей обладают всеми свойствами ПВ. Они неотрицательны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выполняется условие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и любы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Пример. </w:t>
      </w:r>
      <w:r>
        <w:rPr>
          <w:i/>
          <w:sz w:val="28"/>
          <w:szCs w:val="28"/>
        </w:rPr>
        <w:t>Многомерное нормальное распределение</w:t>
      </w:r>
      <w:r>
        <w:rPr>
          <w:sz w:val="28"/>
          <w:szCs w:val="28"/>
        </w:rPr>
        <w:t xml:space="preserve">. Многомерная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подчиняется нормальному распределению,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</m:oMath>
      <w:r>
        <w:rPr>
          <w:sz w:val="28"/>
          <w:szCs w:val="28"/>
        </w:rPr>
        <w:t xml:space="preserve"> - нормальный случайный вектор, есл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nary>
              </m:e>
            </m:nary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- положительно определенная квадратичная форма, полностью заданная своей матрицей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константа, определяемая из условия нормировк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…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acc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</m:nary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Структура матрицы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удет определена чуть позднее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случайной величин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2. Для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, принимающей значения 0,1; 0,2; 0,4; 0,6 с вероятностями 0,3; 0,2; 0,2; 0,3 соответственно построить многоугольник распредел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3. Что такое функция распределения СВ ? Какие свойства ФР Вам известны? Постройте ФР для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, определенной в предыдущем вопрос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4. Дайте определение непрерывной СВ. Что такое плотность вероятности? Каковы ее свойства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5. Приведите выражение для ФР и ПВ случайной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з п.2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 определяется СВ, подчиняющаяся распределению Бернулли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7. Как определяется СВ, подчиняющаяся биномиальному распределению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8. Дайте определение СВ, значения которой равномерно распределены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. Постройте ПВ и ФР равномерно распределенной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sz w:val="28"/>
          <w:szCs w:val="28"/>
        </w:rPr>
        <w:t xml:space="preserve"> С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пишите выражения для ПВ и ФР нормальной С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формулируйте локальную предельную теорем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 звучит интегральная теорема Муавра-Лапласа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многомерная или векторная СВ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 определяется ФР многомерной СВ?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4. Что такое непрерывный случайный вектор? Как для него определяется ПВ? Как связаны ПВ и ФР непрерывного случайного вектора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то такое условная плотность вероятности? Каковы ее свойства?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пишите совместную ПВ С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для двух случаев, к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являются зависимыми и независимыми С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чит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ми нормальными СВ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ответственно. Найти вероятность попадания точки с координа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прямоугольник, вершины которого располагаются в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8"/>
      <w:footerReference w:type="first" r:id="rId129"/>
      <w:type w:val="nextPage"/>
      <w:pgSz w:w="11906" w:h="16838"/>
      <w:pgMar w:left="1418" w:right="1134" w:gutter="0" w:header="0" w:top="1418" w:footer="124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7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9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7.wmf"/><Relationship Id="rId41" Type="http://schemas.openxmlformats.org/officeDocument/2006/relationships/image" Target="media/image7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9.wmf"/><Relationship Id="rId46" Type="http://schemas.openxmlformats.org/officeDocument/2006/relationships/image" Target="media/image18.jpeg"/><Relationship Id="rId47" Type="http://schemas.openxmlformats.org/officeDocument/2006/relationships/image" Target="media/image14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7.wmf"/><Relationship Id="rId51" Type="http://schemas.openxmlformats.org/officeDocument/2006/relationships/image" Target="media/image7.wmf"/><Relationship Id="rId52" Type="http://schemas.openxmlformats.org/officeDocument/2006/relationships/image" Target="media/image7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18.jpeg"/><Relationship Id="rId57" Type="http://schemas.openxmlformats.org/officeDocument/2006/relationships/image" Target="media/image14.wmf"/><Relationship Id="rId58" Type="http://schemas.openxmlformats.org/officeDocument/2006/relationships/image" Target="media/image14.wmf"/><Relationship Id="rId59" Type="http://schemas.openxmlformats.org/officeDocument/2006/relationships/image" Target="media/image14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13.wmf"/><Relationship Id="rId67" Type="http://schemas.openxmlformats.org/officeDocument/2006/relationships/image" Target="media/image14.wmf"/><Relationship Id="rId68" Type="http://schemas.openxmlformats.org/officeDocument/2006/relationships/image" Target="media/image22.wmf"/><Relationship Id="rId69" Type="http://schemas.openxmlformats.org/officeDocument/2006/relationships/image" Target="media/image7.wmf"/><Relationship Id="rId70" Type="http://schemas.openxmlformats.org/officeDocument/2006/relationships/image" Target="media/image7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2.wmf"/><Relationship Id="rId76" Type="http://schemas.openxmlformats.org/officeDocument/2006/relationships/image" Target="media/image25.wmf"/><Relationship Id="rId77" Type="http://schemas.openxmlformats.org/officeDocument/2006/relationships/image" Target="media/image13.wmf"/><Relationship Id="rId78" Type="http://schemas.openxmlformats.org/officeDocument/2006/relationships/image" Target="media/image14.wmf"/><Relationship Id="rId79" Type="http://schemas.openxmlformats.org/officeDocument/2006/relationships/image" Target="media/image22.wmf"/><Relationship Id="rId80" Type="http://schemas.openxmlformats.org/officeDocument/2006/relationships/image" Target="media/image7.wmf"/><Relationship Id="rId81" Type="http://schemas.openxmlformats.org/officeDocument/2006/relationships/image" Target="media/image7.wmf"/><Relationship Id="rId82" Type="http://schemas.openxmlformats.org/officeDocument/2006/relationships/image" Target="media/image23.wmf"/><Relationship Id="rId83" Type="http://schemas.openxmlformats.org/officeDocument/2006/relationships/image" Target="media/image24.wmf"/><Relationship Id="rId84" Type="http://schemas.openxmlformats.org/officeDocument/2006/relationships/image" Target="media/image25.wmf"/><Relationship Id="rId85" Type="http://schemas.openxmlformats.org/officeDocument/2006/relationships/image" Target="media/image26.wmf"/><Relationship Id="rId86" Type="http://schemas.openxmlformats.org/officeDocument/2006/relationships/image" Target="media/image22.wmf"/><Relationship Id="rId87" Type="http://schemas.openxmlformats.org/officeDocument/2006/relationships/image" Target="media/image25.wmf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22.wmf"/><Relationship Id="rId93" Type="http://schemas.openxmlformats.org/officeDocument/2006/relationships/image" Target="media/image22.wmf"/><Relationship Id="rId94" Type="http://schemas.openxmlformats.org/officeDocument/2006/relationships/image" Target="media/image31.wmf"/><Relationship Id="rId95" Type="http://schemas.openxmlformats.org/officeDocument/2006/relationships/image" Target="media/image7.wmf"/><Relationship Id="rId96" Type="http://schemas.openxmlformats.org/officeDocument/2006/relationships/image" Target="media/image7.wmf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wmf"/><Relationship Id="rId100" Type="http://schemas.openxmlformats.org/officeDocument/2006/relationships/image" Target="media/image30.wmf"/><Relationship Id="rId101" Type="http://schemas.openxmlformats.org/officeDocument/2006/relationships/image" Target="media/image22.wmf"/><Relationship Id="rId102" Type="http://schemas.openxmlformats.org/officeDocument/2006/relationships/image" Target="media/image22.wmf"/><Relationship Id="rId103" Type="http://schemas.openxmlformats.org/officeDocument/2006/relationships/image" Target="media/image31.wmf"/><Relationship Id="rId104" Type="http://schemas.openxmlformats.org/officeDocument/2006/relationships/image" Target="media/image7.wmf"/><Relationship Id="rId105" Type="http://schemas.openxmlformats.org/officeDocument/2006/relationships/image" Target="media/image7.wmf"/><Relationship Id="rId106" Type="http://schemas.openxmlformats.org/officeDocument/2006/relationships/image" Target="media/image32.wmf"/><Relationship Id="rId107" Type="http://schemas.openxmlformats.org/officeDocument/2006/relationships/image" Target="media/image33.wmf"/><Relationship Id="rId108" Type="http://schemas.openxmlformats.org/officeDocument/2006/relationships/image" Target="media/image34.wmf"/><Relationship Id="rId109" Type="http://schemas.openxmlformats.org/officeDocument/2006/relationships/image" Target="media/image35.wmf"/><Relationship Id="rId110" Type="http://schemas.openxmlformats.org/officeDocument/2006/relationships/image" Target="media/image32.wmf"/><Relationship Id="rId111" Type="http://schemas.openxmlformats.org/officeDocument/2006/relationships/image" Target="media/image33.wmf"/><Relationship Id="rId112" Type="http://schemas.openxmlformats.org/officeDocument/2006/relationships/image" Target="media/image34.wmf"/><Relationship Id="rId113" Type="http://schemas.openxmlformats.org/officeDocument/2006/relationships/image" Target="media/image35.wmf"/><Relationship Id="rId114" Type="http://schemas.openxmlformats.org/officeDocument/2006/relationships/image" Target="media/image36.wmf"/><Relationship Id="rId115" Type="http://schemas.openxmlformats.org/officeDocument/2006/relationships/image" Target="media/image33.wmf"/><Relationship Id="rId116" Type="http://schemas.openxmlformats.org/officeDocument/2006/relationships/image" Target="media/image37.wmf"/><Relationship Id="rId117" Type="http://schemas.openxmlformats.org/officeDocument/2006/relationships/image" Target="media/image38.wmf"/><Relationship Id="rId118" Type="http://schemas.openxmlformats.org/officeDocument/2006/relationships/image" Target="media/image39.wmf"/><Relationship Id="rId119" Type="http://schemas.openxmlformats.org/officeDocument/2006/relationships/image" Target="media/image40.wmf"/><Relationship Id="rId120" Type="http://schemas.openxmlformats.org/officeDocument/2006/relationships/image" Target="media/image41.png"/><Relationship Id="rId121" Type="http://schemas.openxmlformats.org/officeDocument/2006/relationships/image" Target="media/image36.wmf"/><Relationship Id="rId122" Type="http://schemas.openxmlformats.org/officeDocument/2006/relationships/image" Target="media/image33.wmf"/><Relationship Id="rId123" Type="http://schemas.openxmlformats.org/officeDocument/2006/relationships/image" Target="media/image37.wmf"/><Relationship Id="rId124" Type="http://schemas.openxmlformats.org/officeDocument/2006/relationships/image" Target="media/image38.wmf"/><Relationship Id="rId125" Type="http://schemas.openxmlformats.org/officeDocument/2006/relationships/image" Target="media/image39.wmf"/><Relationship Id="rId126" Type="http://schemas.openxmlformats.org/officeDocument/2006/relationships/image" Target="media/image40.wmf"/><Relationship Id="rId127" Type="http://schemas.openxmlformats.org/officeDocument/2006/relationships/image" Target="media/image41.png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17:00Z</dcterms:created>
  <dc:creator>Misha</dc:creator>
  <dc:description/>
  <dc:language>en-US</dc:language>
  <cp:lastModifiedBy>Misha</cp:lastModifiedBy>
  <dcterms:modified xsi:type="dcterms:W3CDTF">2006-02-07T07:28:00Z</dcterms:modified>
  <cp:revision>2</cp:revision>
  <dc:subject/>
  <dc:title>Федеральное агентство по образованию РФ</dc:title>
</cp:coreProperties>
</file>